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Heading1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афедра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jc w:val="center"/>
        <w:rPr>
          <w:rFonts w:ascii="Times/Kazakh" w:hAnsi="Times/Kazakh" w:cs="Times/Kazakh"/>
          <w:sz w:val="28"/>
          <w:lang w:eastAsia="ko-KR"/>
        </w:rPr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>
          <w:rFonts w:ascii="Times/Kazakh" w:hAnsi="Times/Kazakh" w:cs="Times/Kazakh"/>
          <w:b/>
          <w:b/>
          <w:bCs/>
          <w:sz w:val="28"/>
          <w:lang w:val="kk-KZ" w:eastAsia="ko-KR"/>
        </w:rPr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8"/>
          <w:lang w:eastAsia="ko-KR"/>
        </w:rPr>
      </w:pP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1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>
          <w:sz w:val="28"/>
          <w:u w:val="single"/>
          <w:lang w:eastAsia="ko-KR"/>
        </w:rPr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>
          <w:lang w:val="kk-KZ"/>
        </w:rPr>
      </w:pPr>
      <w:r>
        <w:rPr>
          <w:lang w:val="kk-KZ"/>
        </w:rPr>
        <w:t xml:space="preserve">СҰРАКТАР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и теория прибора электромагнитной системы.</w:t>
      </w:r>
    </w:p>
    <w:p>
      <w:pPr>
        <w:pStyle w:val="Normal"/>
        <w:ind w:left="-180" w:firstLine="720"/>
        <w:rPr/>
      </w:pPr>
      <w:r>
        <w:rPr>
          <w:sz w:val="28"/>
          <w:szCs w:val="28"/>
        </w:rPr>
        <w:t xml:space="preserve">2.Преобразование соединения треугольник в соединение резисторов – звезду. Определите с помощью какого выражения  можно рассчитать величину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 преобразовывая соединение «треугольник» в соединение «звезда»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5 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7 Ом  и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8 Ом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864995" cy="996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160" cy="996840"/>
                          <a:chOff x="0" y="0"/>
                          <a:chExt cx="1865160" cy="99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65160" cy="9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6960" y="149400"/>
                            <a:ext cx="68760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696400">
                            <a:off x="508680" y="379080"/>
                            <a:ext cx="1090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69400">
                            <a:off x="1276560" y="388440"/>
                            <a:ext cx="1090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6840" y="747360"/>
                            <a:ext cx="1090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20" y="677520"/>
                            <a:ext cx="2293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91692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9270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48680"/>
                            <a:ext cx="27864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280" y="0"/>
                            <a:ext cx="1994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278280"/>
                            <a:ext cx="25920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880" y="776520"/>
                            <a:ext cx="1695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646920"/>
                            <a:ext cx="31860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318600"/>
                            <a:ext cx="2487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7000"/>
                            <a:ext cx="19944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6.85pt;height:86.25pt" coordorigin="0,0" coordsize="2937,1725">
                <v:rect id="shape_0" stroked="f" o:allowincell="f" style="position:absolute;left:0;top:0;width:2936;height:15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23,235" to="2605,1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1;top:597;width:171;height:548;flip:x;mso-wrap-style:none;v-text-anchor:middle;rotation:31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0;top:613;width:171;height:548;mso-wrap-style:none;v-text-anchor:middle;rotation:31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8;top:1178;width:171;height:548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3,1067" to="673,14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4,1444" to="1239,1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0,1460" to="2605,1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3,234" to="1521,6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86;top:0;width:313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9;top:438;width:407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69;top:1223;width:26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6;top:1019;width:501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;top:502;width:391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318;width:313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60220" cy="1943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943280"/>
                          <a:chOff x="0" y="0"/>
                          <a:chExt cx="1760400" cy="194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76040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8400" y="1146960"/>
                            <a:ext cx="3175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1590120"/>
                            <a:ext cx="2610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567080"/>
                            <a:ext cx="2610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874440"/>
                            <a:ext cx="2610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0"/>
                            <a:ext cx="1472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400" y="965880"/>
                            <a:ext cx="72648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976680"/>
                            <a:ext cx="69264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696400">
                            <a:off x="351720" y="1216440"/>
                            <a:ext cx="12456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1800">
                            <a:off x="1192680" y="1181160"/>
                            <a:ext cx="1245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205200"/>
                            <a:ext cx="12456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400" y="6026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3420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715040"/>
                            <a:ext cx="295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1749960"/>
                            <a:ext cx="2952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146960"/>
                            <a:ext cx="2152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272520"/>
                            <a:ext cx="3060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11520"/>
                            <a:ext cx="1929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102320"/>
                            <a:ext cx="2037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8.6pt;height:153pt" coordorigin="0,0" coordsize="2772,3060">
                <v:rect id="shape_0" stroked="f" o:allowincell="f" style="position:absolute;left:0;top:1;width:2771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092;top:1806;width:499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5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2;top:2504;width:410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;top:2468;width:410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5;top:1377;width:410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2;top:0;width:231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41,1521" to="2484,26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,1538" to="1340,26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4;top:1916;width:195;height:625;flip:x;mso-wrap-style:none;v-text-anchor:middle;rotation:31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8;top:1861;width:195;height:624;mso-wrap-style:none;v-text-anchor:middle;rotation:316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2;top:323;width:195;height:6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41,949" to="1341,15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7,54" to="1377,3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9;top:2701;width:464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6;top:2756;width:464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5;top:1806;width:338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5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2;top:429;width:481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5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4;top:18;width:303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7;top:1736;width:320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/Kazakh" w:hAnsi="Times/Kazakh" w:cs="Times/Kazakh"/>
          <w:sz w:val="28"/>
          <w:szCs w:val="28"/>
          <w:lang w:eastAsia="ko-KR"/>
        </w:rPr>
      </w:pPr>
      <w:r>
        <w:rPr>
          <w:rFonts w:cs="Times/Kazakh" w:ascii="Times/Kazakh" w:hAnsi="Times/Kazakh"/>
          <w:sz w:val="28"/>
          <w:szCs w:val="28"/>
          <w:lang w:eastAsia="ko-KR"/>
        </w:rPr>
      </w:r>
    </w:p>
    <w:p>
      <w:pPr>
        <w:pStyle w:val="Normal"/>
        <w:rPr>
          <w:rFonts w:ascii="Times/Kazakh" w:hAnsi="Times/Kazakh" w:cs="Times/Kazakh"/>
          <w:sz w:val="28"/>
          <w:lang w:eastAsia="ko-KR"/>
        </w:rPr>
      </w:pPr>
      <w:r>
        <w:rPr>
          <w:rFonts w:cs="Times/Kazakh" w:ascii="Times/Kazakh" w:hAnsi="Times/Kazakh"/>
          <w:sz w:val="28"/>
          <w:lang w:eastAsia="ko-KR"/>
        </w:rPr>
      </w:r>
    </w:p>
    <w:p>
      <w:pPr>
        <w:pStyle w:val="Heading1"/>
        <w:rPr>
          <w:rFonts w:ascii="Times/Kazakh" w:hAnsi="Times/Kazakh" w:cs="Times/Kazakh"/>
          <w:sz w:val="28"/>
          <w:lang w:val="kk-KZ" w:eastAsia="ko-KR"/>
        </w:rPr>
      </w:pPr>
      <w:r>
        <w:rPr>
          <w:rFonts w:cs="Times/Kazakh"/>
          <w:sz w:val="28"/>
          <w:lang w:val="kk-KZ" w:eastAsia="ko-KR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lang w:val="kk-KZ"/>
        </w:rPr>
        <w:t xml:space="preserve">Оқытушы  </w:t>
      </w:r>
      <w:r>
        <w:rPr/>
        <w:t xml:space="preserve">: </w:t>
      </w:r>
      <w:r>
        <w:rPr>
          <w:rFonts w:cs="Times New Roman" w:ascii="Times New Roman" w:hAnsi="Times New Roman"/>
        </w:rPr>
        <w:t>_______________________В.</w:t>
      </w:r>
      <w:r>
        <w:rPr/>
        <w:t xml:space="preserve"> </w:t>
      </w:r>
      <w:r>
        <w:rPr>
          <w:rFonts w:cs="Times New Roman" w:ascii="Times New Roman" w:hAnsi="Times New Roman"/>
        </w:rPr>
        <w:t>Лифенко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/>
        <w:t>(преподаватель</w:t>
      </w:r>
      <w:r>
        <w:rPr>
          <w:lang w:val="kk-KZ"/>
        </w:rPr>
        <w:t xml:space="preserve"> </w:t>
      </w:r>
    </w:p>
    <w:p>
      <w:pPr>
        <w:pStyle w:val="Heading1"/>
        <w:rPr/>
      </w:pPr>
      <w:r>
        <w:rPr>
          <w:lang w:val="kk-KZ"/>
        </w:rPr>
        <w:t>Кафедра меңгерушiсi  (</w:t>
      </w:r>
      <w:r>
        <w:rPr>
          <w:rFonts w:cs="Times New Roman" w:ascii="Times New Roman" w:hAnsi="Times New Roman"/>
          <w:lang w:val="kk-KZ"/>
        </w:rPr>
        <w:t xml:space="preserve">зав.кафедрой): _________           Кудубаева С. А.     </w:t>
      </w:r>
    </w:p>
    <w:p>
      <w:pPr>
        <w:pStyle w:val="Heading1"/>
        <w:rPr>
          <w:lang w:val="kk-KZ"/>
        </w:rPr>
      </w:pPr>
      <w:r>
        <w:rPr>
          <w:lang w:val="kk-KZ"/>
        </w:rPr>
        <w:t xml:space="preserve">Бекiтiлген күнi </w:t>
      </w:r>
      <w:r>
        <w:rPr/>
        <w:t>(дата утверждения)     «___»__________2009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ж.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/Kazakh" w:hAnsi="Times/Kazakh" w:eastAsia="Times/Kazakh" w:cs="Times/Kazakh"/>
          <w:sz w:val="28"/>
          <w:lang w:eastAsia="ko-KR"/>
        </w:rPr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>
          <w:rFonts w:ascii="Times/Kazakh" w:hAnsi="Times/Kazakh" w:cs="Times/Kazakh"/>
          <w:b/>
          <w:b/>
          <w:bCs/>
          <w:sz w:val="28"/>
          <w:lang w:val="kk-KZ" w:eastAsia="ko-KR"/>
        </w:rPr>
      </w:pPr>
      <w:r>
        <w:rPr>
          <w:rFonts w:cs="Times/Kazakh" w:ascii="Times/Kazakh" w:hAnsi="Times/Kazakh"/>
          <w:b/>
          <w:bCs/>
          <w:sz w:val="28"/>
          <w:lang w:val="kk-KZ" w:eastAsia="ko-KR"/>
        </w:rPr>
      </w:r>
    </w:p>
    <w:p>
      <w:pPr>
        <w:pStyle w:val="Normal"/>
        <w:jc w:val="center"/>
        <w:rPr>
          <w:rFonts w:ascii="Times/Kazakh" w:hAnsi="Times/Kazakh" w:cs="Times/Kazakh"/>
          <w:b/>
          <w:b/>
          <w:bCs/>
          <w:sz w:val="28"/>
          <w:lang w:val="kk-KZ" w:eastAsia="ko-KR"/>
        </w:rPr>
      </w:pPr>
      <w:r>
        <w:rPr>
          <w:rFonts w:cs="Times/Kazakh" w:ascii="Times/Kazakh" w:hAnsi="Times/Kazakh"/>
          <w:b/>
          <w:bCs/>
          <w:sz w:val="28"/>
          <w:lang w:val="kk-KZ" w:eastAsia="ko-KR"/>
        </w:rPr>
      </w:r>
    </w:p>
    <w:p>
      <w:pPr>
        <w:pStyle w:val="Normal"/>
        <w:jc w:val="center"/>
        <w:rPr>
          <w:rFonts w:ascii="Times/Kazakh" w:hAnsi="Times/Kazakh" w:cs="Times/Kazakh"/>
          <w:b/>
          <w:b/>
          <w:bCs/>
          <w:sz w:val="28"/>
          <w:lang w:val="kk-KZ" w:eastAsia="ko-KR"/>
        </w:rPr>
      </w:pPr>
      <w:r>
        <w:rPr>
          <w:rFonts w:cs="Times/Kazakh" w:ascii="Times/Kazakh" w:hAnsi="Times/Kazakh"/>
          <w:b/>
          <w:bCs/>
          <w:sz w:val="28"/>
          <w:lang w:val="kk-KZ" w:eastAsia="ko-KR"/>
        </w:rPr>
      </w:r>
    </w:p>
    <w:p>
      <w:pPr>
        <w:pStyle w:val="Normal"/>
        <w:jc w:val="center"/>
        <w:rPr>
          <w:b/>
          <w:b/>
          <w:bCs/>
          <w:sz w:val="28"/>
          <w:lang w:eastAsia="ko-KR"/>
        </w:rPr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2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и теория прибора магнитоэлектрической систем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Обобщенный закон Ома для неоднородной замкнутой цепи. . Рассчитайте разность потенциалов в точках цепи 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b,</w:t>
      </w:r>
      <w:r>
        <w:rPr>
          <w:sz w:val="28"/>
          <w:szCs w:val="28"/>
        </w:rPr>
        <w:t xml:space="preserve"> содержащей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5 В  ,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6 В с внутренними сопротивлениями  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=1,6 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=0,4 Ом соответственно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2136775" cy="15309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600" cy="1531080"/>
                          <a:chOff x="0" y="0"/>
                          <a:chExt cx="2136600" cy="1531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36600" cy="15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120" y="25452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894240"/>
                            <a:ext cx="2286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00" y="239400"/>
                            <a:ext cx="2278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601200"/>
                            <a:ext cx="54108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0160"/>
                            <a:ext cx="54108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4280" y="456480"/>
                            <a:ext cx="756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56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342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277560"/>
                            <a:ext cx="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448920"/>
                            <a:ext cx="116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7240" y="448920"/>
                            <a:ext cx="756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5960" y="110808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9120" y="1020960"/>
                            <a:ext cx="756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956160"/>
                            <a:ext cx="72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560" y="1108080"/>
                            <a:ext cx="10472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544320"/>
                            <a:ext cx="258480" cy="24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658440"/>
                            <a:ext cx="2664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01000">
                            <a:off x="1366560" y="565560"/>
                            <a:ext cx="17964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6960" y="601200"/>
                            <a:ext cx="2278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59760"/>
                            <a:ext cx="97920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120" y="1203480"/>
                            <a:ext cx="56016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5pt;height:120.55pt" coordorigin="0,0" coordsize="3365,2411">
                <v:rect id="shape_0" stroked="f" o:allowincell="f" style="position:absolute;left:0;top:0;width:3364;height:24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002;top:401;width:359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3;top:1408;width:359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;top:377;width:358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2;top:947;width:851;height: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024;width:851;height: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3,719" to="364,17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,719" to="903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5,539" to="905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5,437" to="965,10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,707" to="2794,7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83,707" to="2794,17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4,1745" to="2781,17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93,1608" to="2104,18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2,1506" to="2002,19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,1745" to="2000,17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53;top:857;width:406;height:38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49,1037" to="2590,12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152;top:891;width:282;height:418;mso-wrap-style:none;v-text-anchor:middle;rotation:323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1948;top:947;width:358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03;top:94;width:1541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4;top:1895;width:881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/Kazakh" w:hAnsi="Times/Kazakh" w:cs="Times/Kazakh"/>
          <w:sz w:val="28"/>
          <w:szCs w:val="28"/>
          <w:lang w:eastAsia="ko-KR"/>
        </w:rPr>
      </w:pPr>
      <w:r>
        <w:rPr>
          <w:rFonts w:cs="Times/Kazakh" w:ascii="Times/Kazakh" w:hAnsi="Times/Kazakh"/>
          <w:sz w:val="28"/>
          <w:szCs w:val="28"/>
          <w:lang w:eastAsia="ko-KR"/>
        </w:rPr>
      </w:r>
    </w:p>
    <w:p>
      <w:pPr>
        <w:pStyle w:val="Heading1"/>
        <w:rPr>
          <w:rFonts w:ascii="Times/Kazakh" w:hAnsi="Times/Kazakh" w:cs="Times/Kazakh"/>
          <w:sz w:val="28"/>
          <w:szCs w:val="28"/>
          <w:lang w:val="kk-KZ" w:eastAsia="ko-KR"/>
        </w:rPr>
      </w:pPr>
      <w:r>
        <w:rPr>
          <w:rFonts w:cs="Times/Kazakh"/>
          <w:sz w:val="28"/>
          <w:szCs w:val="28"/>
          <w:lang w:val="kk-KZ" w:eastAsia="ko-KR"/>
        </w:rPr>
      </w:r>
    </w:p>
    <w:p>
      <w:pPr>
        <w:pStyle w:val="Heading1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rPr>
          <w:rFonts w:ascii="Times New Roman" w:hAnsi="Times New Roman" w:cs="Times New Roman"/>
          <w:szCs w:val="28"/>
          <w:lang w:val="kk-KZ"/>
        </w:rPr>
      </w:pPr>
      <w:r>
        <w:rPr>
          <w:szCs w:val="28"/>
          <w:lang w:val="kk-KZ"/>
        </w:rPr>
        <w:t xml:space="preserve">Оқытушы  </w:t>
      </w:r>
      <w:r>
        <w:rPr>
          <w:szCs w:val="28"/>
        </w:rPr>
        <w:t xml:space="preserve">(преподаватель): </w:t>
      </w:r>
      <w:r>
        <w:rPr>
          <w:rFonts w:cs="Times New Roman" w:ascii="Times New Roman" w:hAnsi="Times New Roman"/>
          <w:szCs w:val="28"/>
        </w:rPr>
        <w:t>_______________________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ифенко В.М.</w:t>
      </w:r>
    </w:p>
    <w:p>
      <w:pPr>
        <w:pStyle w:val="Heading1"/>
        <w:rPr/>
      </w:pPr>
      <w:r>
        <w:rPr>
          <w:szCs w:val="28"/>
          <w:lang w:val="kk-KZ"/>
        </w:rPr>
        <w:t xml:space="preserve">Кафедра меңгерушiсi  </w:t>
      </w:r>
      <w:r>
        <w:rPr>
          <w:szCs w:val="28"/>
        </w:rPr>
        <w:t>(</w:t>
      </w:r>
      <w:r>
        <w:rPr>
          <w:rFonts w:cs="Times New Roman" w:ascii="Times New Roman" w:hAnsi="Times New Roman"/>
          <w:szCs w:val="28"/>
        </w:rPr>
        <w:t xml:space="preserve">зав.кафедрой): _________ </w:t>
      </w:r>
      <w:r>
        <w:rPr>
          <w:rFonts w:cs="Times New Roman" w:ascii="Times New Roman" w:hAnsi="Times New Roman"/>
          <w:lang w:val="kk-KZ"/>
        </w:rPr>
        <w:t>Кудубаева С. А.</w:t>
      </w:r>
      <w:r>
        <w:rPr>
          <w:rFonts w:cs="Times New Roman" w:ascii="Times New Roman" w:hAnsi="Times New Roman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Бекiтiлген күнi </w:t>
      </w:r>
      <w:r>
        <w:rPr>
          <w:sz w:val="28"/>
          <w:szCs w:val="28"/>
        </w:rPr>
        <w:t xml:space="preserve">(дата утверждения)     «___»__________2009 ж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/Kazakh" w:hAnsi="Times/Kazakh" w:eastAsia="Times/Kazakh" w:cs="Times/Kazakh"/>
          <w:sz w:val="28"/>
          <w:lang w:eastAsia="ko-KR"/>
        </w:rPr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>
          <w:rFonts w:ascii="Times/Kazakh" w:hAnsi="Times/Kazakh" w:cs="Times/Kazakh"/>
          <w:b/>
          <w:b/>
          <w:bCs/>
          <w:sz w:val="28"/>
          <w:lang w:val="kk-KZ" w:eastAsia="ko-KR"/>
        </w:rPr>
      </w:pPr>
      <w:r>
        <w:rPr>
          <w:rFonts w:cs="Times/Kazakh" w:ascii="Times/Kazakh" w:hAnsi="Times/Kazakh"/>
          <w:b/>
          <w:bCs/>
          <w:sz w:val="28"/>
          <w:lang w:val="kk-KZ" w:eastAsia="ko-KR"/>
        </w:rPr>
      </w:r>
    </w:p>
    <w:p>
      <w:pPr>
        <w:pStyle w:val="Normal"/>
        <w:jc w:val="center"/>
        <w:rPr>
          <w:rFonts w:ascii="Times/Kazakh" w:hAnsi="Times/Kazakh" w:cs="Times/Kazakh"/>
          <w:b/>
          <w:b/>
          <w:bCs/>
          <w:sz w:val="28"/>
          <w:lang w:val="kk-KZ" w:eastAsia="ko-KR"/>
        </w:rPr>
      </w:pPr>
      <w:r>
        <w:rPr>
          <w:rFonts w:cs="Times/Kazakh" w:ascii="Times/Kazakh" w:hAnsi="Times/Kazakh"/>
          <w:b/>
          <w:bCs/>
          <w:sz w:val="28"/>
          <w:lang w:val="kk-KZ" w:eastAsia="ko-KR"/>
        </w:rPr>
      </w:r>
    </w:p>
    <w:p>
      <w:pPr>
        <w:pStyle w:val="Normal"/>
        <w:jc w:val="center"/>
        <w:rPr>
          <w:rFonts w:ascii="Times/Kazakh" w:hAnsi="Times/Kazakh" w:cs="Times/Kazakh"/>
          <w:b/>
          <w:b/>
          <w:bCs/>
          <w:sz w:val="28"/>
          <w:lang w:val="kk-KZ" w:eastAsia="ko-KR"/>
        </w:rPr>
      </w:pPr>
      <w:r>
        <w:rPr>
          <w:rFonts w:cs="Times/Kazakh" w:ascii="Times/Kazakh" w:hAnsi="Times/Kazakh"/>
          <w:b/>
          <w:bCs/>
          <w:sz w:val="28"/>
          <w:lang w:val="kk-KZ" w:eastAsia="ko-KR"/>
        </w:rPr>
      </w:r>
    </w:p>
    <w:p>
      <w:pPr>
        <w:pStyle w:val="Normal"/>
        <w:jc w:val="center"/>
        <w:rPr>
          <w:rFonts w:ascii="Times/Kazakh" w:hAnsi="Times/Kazakh" w:cs="Times/Kazakh"/>
          <w:b/>
          <w:b/>
          <w:bCs/>
          <w:sz w:val="28"/>
          <w:lang w:val="kk-KZ" w:eastAsia="ko-KR"/>
        </w:rPr>
      </w:pPr>
      <w:r>
        <w:rPr>
          <w:rFonts w:cs="Times/Kazakh" w:ascii="Times/Kazakh" w:hAnsi="Times/Kazakh"/>
          <w:b/>
          <w:bCs/>
          <w:sz w:val="28"/>
          <w:lang w:val="kk-KZ" w:eastAsia="ko-KR"/>
        </w:rPr>
      </w:r>
    </w:p>
    <w:p>
      <w:pPr>
        <w:pStyle w:val="Normal"/>
        <w:jc w:val="center"/>
        <w:rPr>
          <w:b/>
          <w:b/>
          <w:bCs/>
          <w:sz w:val="28"/>
          <w:lang w:eastAsia="ko-KR"/>
        </w:rPr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3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нцип действия и теория прибора электродинамической систем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 условия выделения на нагрузке максимальной мощ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/Kazakh" w:hAnsi="Times/Kazakh" w:cs="Times/Kazakh"/>
          <w:sz w:val="28"/>
          <w:szCs w:val="28"/>
          <w:lang w:eastAsia="ko-KR"/>
        </w:rPr>
      </w:pPr>
      <w:r>
        <w:rPr>
          <w:rFonts w:cs="Times/Kazakh" w:ascii="Times/Kazakh" w:hAnsi="Times/Kazakh"/>
          <w:sz w:val="28"/>
          <w:szCs w:val="28"/>
          <w:lang w:eastAsia="ko-KR"/>
        </w:rPr>
      </w:r>
    </w:p>
    <w:p>
      <w:pPr>
        <w:pStyle w:val="Normal"/>
        <w:rPr>
          <w:rFonts w:ascii="Times/Kazakh" w:hAnsi="Times/Kazakh" w:cs="Times/Kazakh"/>
          <w:sz w:val="28"/>
          <w:lang w:eastAsia="ko-KR"/>
        </w:rPr>
      </w:pPr>
      <w:r>
        <w:rPr>
          <w:rFonts w:cs="Times/Kazakh" w:ascii="Times/Kazakh" w:hAnsi="Times/Kazakh"/>
          <w:sz w:val="28"/>
          <w:lang w:eastAsia="ko-KR"/>
        </w:rPr>
      </w:r>
    </w:p>
    <w:p>
      <w:pPr>
        <w:pStyle w:val="Heading1"/>
        <w:rPr>
          <w:rFonts w:ascii="Times New Roman" w:hAnsi="Times New Roman" w:cs="Times New Roman"/>
          <w:lang w:val="kk-KZ"/>
        </w:rPr>
      </w:pPr>
      <w:r>
        <w:rPr>
          <w:lang w:val="kk-KZ"/>
        </w:rPr>
        <w:t xml:space="preserve">Оқытушы  </w:t>
      </w:r>
      <w:r>
        <w:rPr/>
        <w:t xml:space="preserve">(преподаватель): </w:t>
      </w:r>
      <w:r>
        <w:rPr>
          <w:rFonts w:cs="Times New Roman" w:ascii="Times New Roman" w:hAnsi="Times New Roman"/>
        </w:rPr>
        <w:t>_______________________</w:t>
      </w:r>
      <w:r>
        <w:rPr/>
        <w:t xml:space="preserve"> </w:t>
      </w:r>
      <w:r>
        <w:rPr>
          <w:rFonts w:cs="Times New Roman" w:ascii="Times New Roman" w:hAnsi="Times New Roman"/>
        </w:rPr>
        <w:t>Лифенко В.М.</w:t>
      </w:r>
    </w:p>
    <w:p>
      <w:pPr>
        <w:pStyle w:val="Heading1"/>
        <w:rPr/>
      </w:pPr>
      <w:r>
        <w:rPr>
          <w:lang w:val="kk-KZ"/>
        </w:rPr>
        <w:t xml:space="preserve">Кафедра меңгерушiсi  </w:t>
      </w:r>
      <w:r>
        <w:rPr/>
        <w:t>(</w:t>
      </w:r>
      <w:r>
        <w:rPr>
          <w:rFonts w:cs="Times New Roman" w:ascii="Times New Roman" w:hAnsi="Times New Roman"/>
        </w:rPr>
        <w:t xml:space="preserve">зав.кафедрой): _________ </w:t>
      </w:r>
      <w:r>
        <w:rPr>
          <w:rFonts w:cs="Times New Roman" w:ascii="Times New Roman" w:hAnsi="Times New Roman"/>
          <w:lang w:val="kk-KZ"/>
        </w:rPr>
        <w:t>Кудубаева С. А.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Heading1"/>
        <w:rPr>
          <w:lang w:val="kk-KZ"/>
        </w:rPr>
      </w:pPr>
      <w:r>
        <w:rPr>
          <w:lang w:val="kk-KZ"/>
        </w:rPr>
        <w:t xml:space="preserve">Бекiтiлген күнi </w:t>
      </w:r>
      <w:r>
        <w:rPr/>
        <w:t>(дата утверждения)     «___»__________2009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ж.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/Kazakh" w:hAnsi="Times/Kazakh" w:cs="Times/Kazakh"/>
          <w:b/>
          <w:b/>
          <w:bCs/>
          <w:sz w:val="28"/>
          <w:lang w:val="kk-KZ" w:eastAsia="ko-KR"/>
        </w:rPr>
      </w:pPr>
      <w:r>
        <w:rPr>
          <w:rFonts w:cs="Times/Kazakh" w:ascii="Times/Kazakh" w:hAnsi="Times/Kazakh"/>
          <w:b/>
          <w:bCs/>
          <w:sz w:val="28"/>
          <w:lang w:val="kk-KZ" w:eastAsia="ko-KR"/>
        </w:rPr>
      </w:r>
    </w:p>
    <w:p>
      <w:pPr>
        <w:pStyle w:val="Normal"/>
        <w:jc w:val="center"/>
        <w:rPr>
          <w:b/>
          <w:b/>
          <w:bCs/>
          <w:sz w:val="28"/>
          <w:lang w:eastAsia="ko-KR"/>
        </w:rPr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4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рибора электромагнитной сист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читайте полное напряжение в цепи синусоидального тока, если падение напряжений на активном сопротивлении равно 4 Вольтам,  на индуктивном 5 Вольтам и емкостном сопротивлении напряжении равно  2 Вольтам .Постройте в масштабе  треугольник сопротивлений и определите полное сопротивление цепи если величина тока в цепи равна 2 А.</w:t>
      </w:r>
    </w:p>
    <w:p>
      <w:pPr>
        <w:pStyle w:val="Normal"/>
        <w:rPr>
          <w:rFonts w:ascii="Times/Kazakh" w:hAnsi="Times/Kazakh" w:cs="Times/Kazakh"/>
          <w:sz w:val="28"/>
          <w:szCs w:val="28"/>
          <w:lang w:eastAsia="ko-KR"/>
        </w:rPr>
      </w:pPr>
      <w:r>
        <w:rPr>
          <w:rFonts w:cs="Times/Kazakh" w:ascii="Times/Kazakh" w:hAnsi="Times/Kazakh"/>
          <w:sz w:val="28"/>
          <w:szCs w:val="28"/>
          <w:lang w:eastAsia="ko-KR"/>
        </w:rPr>
      </w:r>
    </w:p>
    <w:p>
      <w:pPr>
        <w:pStyle w:val="Normal"/>
        <w:rPr>
          <w:rFonts w:ascii="Times/Kazakh" w:hAnsi="Times/Kazakh" w:cs="Times/Kazakh"/>
          <w:sz w:val="28"/>
          <w:lang w:eastAsia="ko-KR"/>
        </w:rPr>
      </w:pPr>
      <w:r>
        <w:rPr>
          <w:rFonts w:cs="Times/Kazakh" w:ascii="Times/Kazakh" w:hAnsi="Times/Kazakh"/>
          <w:sz w:val="28"/>
          <w:lang w:eastAsia="ko-KR"/>
        </w:rPr>
      </w:r>
    </w:p>
    <w:p>
      <w:pPr>
        <w:pStyle w:val="Heading1"/>
        <w:rPr>
          <w:rFonts w:ascii="Times New Roman" w:hAnsi="Times New Roman" w:cs="Times New Roman"/>
          <w:lang w:val="kk-KZ"/>
        </w:rPr>
      </w:pPr>
      <w:r>
        <w:rPr>
          <w:lang w:val="kk-KZ"/>
        </w:rPr>
        <w:t xml:space="preserve">Оқытушы  </w:t>
      </w:r>
      <w:r>
        <w:rPr/>
        <w:t xml:space="preserve">(преподаватель): </w:t>
      </w:r>
      <w:r>
        <w:rPr>
          <w:rFonts w:cs="Times New Roman" w:ascii="Times New Roman" w:hAnsi="Times New Roman"/>
        </w:rPr>
        <w:t>_______________________</w:t>
      </w:r>
      <w:r>
        <w:rPr/>
        <w:t xml:space="preserve"> </w:t>
      </w:r>
      <w:r>
        <w:rPr>
          <w:rFonts w:cs="Times New Roman" w:ascii="Times New Roman" w:hAnsi="Times New Roman"/>
        </w:rPr>
        <w:t>Лифенко В.М.</w:t>
      </w:r>
    </w:p>
    <w:p>
      <w:pPr>
        <w:pStyle w:val="Heading1"/>
        <w:rPr/>
      </w:pPr>
      <w:r>
        <w:rPr>
          <w:lang w:val="kk-KZ"/>
        </w:rPr>
        <w:t xml:space="preserve">Кафедра меңгерушiсi  </w:t>
      </w:r>
      <w:r>
        <w:rPr/>
        <w:t>(</w:t>
      </w:r>
      <w:r>
        <w:rPr>
          <w:rFonts w:cs="Times New Roman" w:ascii="Times New Roman" w:hAnsi="Times New Roman"/>
        </w:rPr>
        <w:t xml:space="preserve">зав.кафедрой): _________ </w:t>
      </w:r>
      <w:r>
        <w:rPr>
          <w:rFonts w:cs="Times New Roman" w:ascii="Times New Roman" w:hAnsi="Times New Roman"/>
          <w:lang w:val="kk-KZ"/>
        </w:rPr>
        <w:t>Кудубаева С. А.</w:t>
      </w:r>
    </w:p>
    <w:p>
      <w:pPr>
        <w:pStyle w:val="Heading1"/>
        <w:rPr/>
      </w:pPr>
      <w:r>
        <w:rPr>
          <w:lang w:val="kk-KZ"/>
        </w:rPr>
        <w:t xml:space="preserve">iлген күнi </w:t>
      </w:r>
      <w:r>
        <w:rPr/>
        <w:t xml:space="preserve">(дата утверждения)     «___»__________2009 ж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/Kazakh" w:hAnsi="Times/Kazakh" w:eastAsia="Times/Kazakh" w:cs="Times/Kazakh"/>
          <w:sz w:val="28"/>
          <w:lang w:eastAsia="ko-KR"/>
        </w:rPr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5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рибора магнитоэлектрической системы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етод потенциальных диаграмм. Использование метода для анализа электрической цеп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ить потенциальную диаграмму для цепи, если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 в,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4в,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2 в,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Ом,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 Ом,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 Ом, 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8 Ом, 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 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15881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587960"/>
                          <a:chOff x="0" y="0"/>
                          <a:chExt cx="5828760" cy="1587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158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8600" y="601200"/>
                            <a:ext cx="2664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601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60160"/>
                            <a:ext cx="35064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609120"/>
                            <a:ext cx="2664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60120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49896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594360"/>
                            <a:ext cx="5403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597600"/>
                            <a:ext cx="2664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548640"/>
                            <a:ext cx="35064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536400"/>
                            <a:ext cx="3506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525240"/>
                            <a:ext cx="35064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920" y="525240"/>
                            <a:ext cx="35100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59436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586080"/>
                            <a:ext cx="2664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5295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541080"/>
                            <a:ext cx="72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50688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590040"/>
                            <a:ext cx="5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90040"/>
                            <a:ext cx="2664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0680" y="574560"/>
                            <a:ext cx="2664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1440" y="582840"/>
                            <a:ext cx="2664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582840"/>
                            <a:ext cx="26640" cy="144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3480" y="1245240"/>
                            <a:ext cx="2664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582840"/>
                            <a:ext cx="46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360" y="53640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5520" y="479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5520" y="582840"/>
                            <a:ext cx="41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57456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600" y="57456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597600"/>
                            <a:ext cx="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760" y="567000"/>
                            <a:ext cx="684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61080"/>
                            <a:ext cx="533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245240"/>
                            <a:ext cx="2664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19628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2337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61080"/>
                            <a:ext cx="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40" y="231120"/>
                            <a:ext cx="2394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239400"/>
                            <a:ext cx="2394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040" y="227880"/>
                            <a:ext cx="2394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3640" y="223560"/>
                            <a:ext cx="24012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120" y="208440"/>
                            <a:ext cx="2394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720" y="224280"/>
                            <a:ext cx="2386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0200" y="216360"/>
                            <a:ext cx="2394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772200"/>
                            <a:ext cx="31572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772200"/>
                            <a:ext cx="36576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765000"/>
                            <a:ext cx="3142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720" y="723240"/>
                            <a:ext cx="3142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480" y="704160"/>
                            <a:ext cx="4190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681480"/>
                            <a:ext cx="3160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765000"/>
                            <a:ext cx="36576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360" y="743040"/>
                            <a:ext cx="36504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25.05pt" coordorigin="0,0" coordsize="9179,2501">
                <v:rect id="shape_0" stroked="f" o:allowincell="f" style="position:absolute;left:0;top:0;width:9178;height:25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85,947" to="826,947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798,947" to="1025,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26;top:882;width:551;height:1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89,959" to="1930,95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1565,947" to="2272,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6,786" to="2286,1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3,936" to="3213,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3,941" to="2764,941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3215;top:864;width:551;height:1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73;top:845;width:551;height:1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90;top:827;width:551;height:1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19;top:827;width:552;height:1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56,936" to="4402,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1,923" to="4162,923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4397,834" to="4397,10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7,852" to="2357,10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1,798" to="4481,1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76,929" to="5278,9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7,929" to="4948,92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8993,905" to="9034,905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6947,918" to="6988,918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6161,918" to="6202,91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8982,1961" to="9023,1961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5813,918" to="6550,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63,845" to="6563,1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23,755" to="6623,10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23,918" to="7276,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29,905" to="8211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65,905" to="9016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7,941" to="767,19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1,893" to="8991,19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,1986" to="8980,19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0,1961" to="821,1961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563,1884" to="563,21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,1943" to="503,2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5,1986" to="425,2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5;top:364;width:376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2;top:377;width:376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31;top:359;width:376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1;top:352;width:377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5;top:328;width:376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2;top:353;width:375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2;top:341;width:376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9;top:1216;width:496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7;top:1216;width:575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6;top:1205;width:494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2;top:1139;width:494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5;top:1109;width:659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9;top:1073;width:497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12;top:1205;width:575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2;top:1170;width:574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/Kazakh" w:hAnsi="Times/Kazakh" w:cs="Times/Kazakh"/>
          <w:sz w:val="28"/>
          <w:szCs w:val="28"/>
          <w:lang w:eastAsia="ko-KR"/>
        </w:rPr>
      </w:pPr>
      <w:r>
        <w:rPr>
          <w:rFonts w:cs="Times/Kazakh" w:ascii="Times/Kazakh" w:hAnsi="Times/Kazakh"/>
          <w:sz w:val="28"/>
          <w:szCs w:val="28"/>
          <w:lang w:eastAsia="ko-KR"/>
        </w:rPr>
      </w:r>
    </w:p>
    <w:p>
      <w:pPr>
        <w:pStyle w:val="Normal"/>
        <w:rPr>
          <w:rFonts w:ascii="Times/Kazakh" w:hAnsi="Times/Kazakh" w:cs="Times/Kazakh"/>
          <w:sz w:val="28"/>
          <w:lang w:eastAsia="ko-KR"/>
        </w:rPr>
      </w:pPr>
      <w:r>
        <w:rPr>
          <w:rFonts w:cs="Times/Kazakh" w:ascii="Times/Kazakh" w:hAnsi="Times/Kazakh"/>
          <w:sz w:val="28"/>
          <w:lang w:eastAsia="ko-KR"/>
        </w:rPr>
      </w:r>
    </w:p>
    <w:p>
      <w:pPr>
        <w:pStyle w:val="Heading1"/>
        <w:rPr>
          <w:rFonts w:ascii="Times New Roman" w:hAnsi="Times New Roman" w:cs="Times New Roman"/>
          <w:lang w:val="kk-KZ"/>
        </w:rPr>
      </w:pPr>
      <w:r>
        <w:rPr>
          <w:lang w:val="kk-KZ"/>
        </w:rPr>
        <w:t xml:space="preserve">Оқытушы  </w:t>
      </w:r>
      <w:r>
        <w:rPr/>
        <w:t xml:space="preserve">(преподаватель): </w:t>
      </w:r>
      <w:r>
        <w:rPr>
          <w:rFonts w:cs="Times New Roman" w:ascii="Times New Roman" w:hAnsi="Times New Roman"/>
        </w:rPr>
        <w:t>_______________________</w:t>
      </w:r>
      <w:r>
        <w:rPr/>
        <w:t xml:space="preserve"> </w:t>
      </w:r>
      <w:r>
        <w:rPr>
          <w:rFonts w:cs="Times New Roman" w:ascii="Times New Roman" w:hAnsi="Times New Roman"/>
        </w:rPr>
        <w:t>Лифенко В.М.</w:t>
      </w:r>
    </w:p>
    <w:p>
      <w:pPr>
        <w:pStyle w:val="Heading1"/>
        <w:rPr/>
      </w:pPr>
      <w:r>
        <w:rPr>
          <w:lang w:val="kk-KZ"/>
        </w:rPr>
        <w:t xml:space="preserve">Кафедра меңгерушiсi  </w:t>
      </w:r>
      <w:r>
        <w:rPr/>
        <w:t>(</w:t>
      </w:r>
      <w:r>
        <w:rPr>
          <w:rFonts w:cs="Times New Roman" w:ascii="Times New Roman" w:hAnsi="Times New Roman"/>
        </w:rPr>
        <w:t>зав.кафедрой): _________</w:t>
      </w:r>
      <w:r>
        <w:rPr>
          <w:rFonts w:cs="Times New Roman" w:ascii="Times New Roman" w:hAnsi="Times New Roman"/>
          <w:lang w:val="kk-KZ"/>
        </w:rPr>
        <w:t xml:space="preserve"> Кудубаева С. А.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Heading1"/>
        <w:rPr>
          <w:lang w:val="kk-KZ"/>
        </w:rPr>
      </w:pPr>
      <w:r>
        <w:rPr>
          <w:lang w:val="kk-KZ"/>
        </w:rPr>
        <w:t xml:space="preserve">Бекiтiлген күнi </w:t>
      </w:r>
      <w:r>
        <w:rPr/>
        <w:t>(дата утверждения)     «___»__________2009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ж.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/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6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рибора электродинамической систем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Закон Ома для цепи переменного тока.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айте полное напряжения в цепи синусоидального тока, если падение напряжений на активном сопротивлении равно 2 В на индуктивном  1В, и емкостном сопротивлении 3В .Постройте в масштабе векторную диаграмму напряжений и определите сдвиг фаз между током и полным напряжением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/Kazakh" w:hAnsi="Times/Kazakh" w:cs="Times/Kazakh"/>
          <w:sz w:val="28"/>
          <w:szCs w:val="28"/>
          <w:lang w:eastAsia="ko-KR"/>
        </w:rPr>
      </w:pPr>
      <w:r>
        <w:rPr>
          <w:rFonts w:cs="Times/Kazakh" w:ascii="Times/Kazakh" w:hAnsi="Times/Kazakh"/>
          <w:sz w:val="28"/>
          <w:szCs w:val="28"/>
          <w:lang w:eastAsia="ko-KR"/>
        </w:rPr>
      </w:r>
    </w:p>
    <w:p>
      <w:pPr>
        <w:pStyle w:val="Normal"/>
        <w:rPr>
          <w:rFonts w:ascii="Times/Kazakh" w:hAnsi="Times/Kazakh" w:cs="Times/Kazakh"/>
          <w:sz w:val="28"/>
          <w:lang w:eastAsia="ko-KR"/>
        </w:rPr>
      </w:pPr>
      <w:r>
        <w:rPr>
          <w:rFonts w:cs="Times/Kazakh" w:ascii="Times/Kazakh" w:hAnsi="Times/Kazakh"/>
          <w:sz w:val="28"/>
          <w:lang w:eastAsia="ko-KR"/>
        </w:rPr>
      </w:r>
    </w:p>
    <w:p>
      <w:pPr>
        <w:pStyle w:val="Heading1"/>
        <w:rPr>
          <w:rFonts w:ascii="Times New Roman" w:hAnsi="Times New Roman" w:cs="Times New Roman"/>
          <w:szCs w:val="28"/>
          <w:lang w:val="kk-KZ"/>
        </w:rPr>
      </w:pPr>
      <w:r>
        <w:rPr>
          <w:szCs w:val="28"/>
          <w:lang w:val="kk-KZ"/>
        </w:rPr>
        <w:t xml:space="preserve">Оқытушы  </w:t>
      </w:r>
      <w:r>
        <w:rPr>
          <w:szCs w:val="28"/>
        </w:rPr>
        <w:t xml:space="preserve">(преподаватель): </w:t>
      </w:r>
      <w:r>
        <w:rPr>
          <w:rFonts w:cs="Times New Roman" w:ascii="Times New Roman" w:hAnsi="Times New Roman"/>
          <w:szCs w:val="28"/>
        </w:rPr>
        <w:t>_______________________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ифенко В.М.</w:t>
      </w:r>
    </w:p>
    <w:p>
      <w:pPr>
        <w:pStyle w:val="Heading1"/>
        <w:rPr/>
      </w:pPr>
      <w:r>
        <w:rPr>
          <w:szCs w:val="28"/>
          <w:lang w:val="kk-KZ"/>
        </w:rPr>
        <w:t xml:space="preserve">Кафедра меңгерушiсi  </w:t>
      </w:r>
      <w:r>
        <w:rPr>
          <w:szCs w:val="28"/>
        </w:rPr>
        <w:t>(</w:t>
      </w:r>
      <w:r>
        <w:rPr>
          <w:rFonts w:cs="Times New Roman" w:ascii="Times New Roman" w:hAnsi="Times New Roman"/>
          <w:szCs w:val="28"/>
        </w:rPr>
        <w:t>зав.кафедрой): _________</w:t>
      </w:r>
      <w:r>
        <w:rPr>
          <w:rFonts w:cs="Times New Roman" w:ascii="Times New Roman" w:hAnsi="Times New Roman"/>
          <w:lang w:val="kk-KZ"/>
        </w:rPr>
        <w:t xml:space="preserve"> Кудубаева С. А.</w:t>
      </w:r>
      <w:r>
        <w:rPr>
          <w:rFonts w:cs="Times New Roman" w:ascii="Times New Roman" w:hAnsi="Times New Roman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Бекiтiлген күнi </w:t>
      </w:r>
      <w:r>
        <w:rPr>
          <w:sz w:val="28"/>
          <w:szCs w:val="28"/>
        </w:rPr>
        <w:t xml:space="preserve">(дата утверждения)     «___»__________2009 ж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/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7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pStyle w:val="Normal"/>
        <w:ind w:left="-360" w:firstLine="900"/>
        <w:jc w:val="both"/>
        <w:rPr/>
      </w:pPr>
      <w:r>
        <w:rPr>
          <w:sz w:val="28"/>
          <w:szCs w:val="28"/>
        </w:rPr>
        <w:t xml:space="preserve">1.Закон Ома для неоднородной замкнутой цепи. Определите ток, протекающий в цепи и падение напряжения на каждом участке , если ЭДС равн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2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2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3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Внешние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8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4Ом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40Ом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4Ом. Внутренние сопротивления источников электрической энергии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=2Ом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=6Ом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3</w:t>
      </w:r>
      <w:r>
        <w:rPr>
          <w:sz w:val="28"/>
          <w:szCs w:val="28"/>
        </w:rPr>
        <w:t xml:space="preserve">=2Ом 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4</w:t>
      </w:r>
      <w:r>
        <w:rPr>
          <w:sz w:val="28"/>
          <w:szCs w:val="28"/>
        </w:rPr>
        <w:t xml:space="preserve">=4Ом 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85465" cy="19151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915200"/>
                          <a:chOff x="0" y="0"/>
                          <a:chExt cx="3085560" cy="1915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085560" cy="19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3360" y="1233000"/>
                            <a:ext cx="4107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1914480"/>
                            <a:ext cx="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" y="67320"/>
                            <a:ext cx="2787480" cy="178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34440" y="27432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1120" y="68400"/>
                              <a:ext cx="41076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2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0" y="1233720"/>
                              <a:ext cx="18216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440" y="130248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275040"/>
                              <a:ext cx="20520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1720" y="960840"/>
                              <a:ext cx="13572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1720" y="109656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1360" y="130248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8000" y="130248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0" y="480600"/>
                              <a:ext cx="27432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1360" y="0"/>
                              <a:ext cx="18288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6040" y="547920"/>
                              <a:ext cx="1814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891360"/>
                              <a:ext cx="18144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0" y="41076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0" y="548640"/>
                              <a:ext cx="13572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760" y="68400"/>
                              <a:ext cx="1364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560" y="6840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040" y="1576800"/>
                              <a:ext cx="1364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280" y="822960"/>
                              <a:ext cx="136440" cy="41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205560"/>
                              <a:ext cx="47952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412200"/>
                              <a:ext cx="13716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50804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71396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783080"/>
                              <a:ext cx="13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40" y="68580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617760"/>
                              <a:ext cx="13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54864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40" y="27432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275040"/>
                              <a:ext cx="47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2750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20556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1378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27504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23444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1776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7280" y="1165680"/>
                              <a:ext cx="72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27504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0" y="1439640"/>
                              <a:ext cx="13716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7040"/>
                              <a:ext cx="1364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40" y="205200"/>
                              <a:ext cx="1364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6040" y="89100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65680" y="548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5040" y="342720"/>
                              <a:ext cx="20592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" y="617040"/>
                              <a:ext cx="2743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1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6520" y="342360"/>
                              <a:ext cx="27288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2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645200" y="1303920"/>
                              <a:ext cx="137160" cy="40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1508040"/>
                              <a:ext cx="61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150804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44000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137160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508040"/>
                              <a:ext cx="75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50804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0804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8160" y="1165680"/>
                              <a:ext cx="13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9760" y="1097280"/>
                              <a:ext cx="27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7280" y="82296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7280" y="96084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6040" y="137088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7280" y="27504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6040" y="13716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2480" y="1576800"/>
                              <a:ext cx="41076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4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150.8pt" coordorigin="0,0" coordsize="4859,3016">
                <v:rect id="shape_0" stroked="f" o:allowincell="f" style="position:absolute;left:0;top:0;width:4858;height:30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210;top:1942;width:646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1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1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50,1" path="m0,0l150,0e" stroked="t" o:allowincell="f" style="position:absolute;left:504;top:3015;width:88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06;top:106;width:4390;height:2807">
                  <v:shape id="shape_0" fillcolor="white" stroked="f" o:allowincell="f" style="position:absolute;left:2050;top:538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21;top:214;width:646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97;top:2049;width:286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50;top:2157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8;top:539;width:322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78;top:1619;width:213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78;top:1833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10;top:2157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35;top:2157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74;top:863;width:431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10;top:106;width:287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10;top:969;width:285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7;top:1510;width:285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4;top:753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4;top:970;width:213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82;top:214;width:214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59;top:214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78;top:2589;width:214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431;top:1402;width:214;height:64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95;top:430;width:754;height:21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94;top:755;width:215;height:64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9,2481" to="539,28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,2805" to="753,28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1,2914" to="645,29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1186" to="539,1401" stroked="t" o:allowincell="f" style="position:absolute;flip:y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431,1079" to="645,10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,970" to="753,9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538" to="539,96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8,539" to="1292,539" stroked="t" o:allowincell="f" style="position:absolute;flip:x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2050,539" to="2373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75,430" to="2375,6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83,323" to="2483,7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83,539" to="4102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2050" to="539,2480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539,1079" to="539,11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02,1942" to="4102,2480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2266,539" to="2372,539" stroked="t" o:allowincell="f" style="position:absolute;flip:x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4;top:2373;width:215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6;top:1078;width:214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3;top:429;width:214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10;top:1509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42,970" to="2373,97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807;top:646;width:323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4;top:1078;width:431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55;top:645;width:429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2697;top:2160;width:215;height:643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29,2481" to="4099,248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34,2481" to="2480,248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35,2374" to="1835,25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2266" to="1727,26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2481" to="1726,2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2481" to="1185,2481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1835,2481" to="2157,2481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3993,1942" to="4207,194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85,1834" to="4315,183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02,1402" to="4102,1617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4102,1619" to="4102,18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210;top:2265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102,539" to="4102,754" stroked="t" o:allowincell="f" style="position:absolute;mso-position-horizontal-relative:char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210;top:322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57;top:2589;width:646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 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Постройте в масштабе векторную диаграмму неразветвленной цепи переменного тока и определите величину сдвига фаз между током и полным напря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057525" cy="1777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7480" cy="1777320"/>
                          <a:chOff x="0" y="0"/>
                          <a:chExt cx="3057480" cy="17773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057480" cy="177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8960" y="443880"/>
                            <a:ext cx="5256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240" y="408960"/>
                            <a:ext cx="5256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391320"/>
                            <a:ext cx="158040" cy="15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391320"/>
                            <a:ext cx="160200" cy="15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91320"/>
                            <a:ext cx="160200" cy="15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80160"/>
                            <a:ext cx="21276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155600"/>
                            <a:ext cx="53280" cy="5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240" y="1120320"/>
                            <a:ext cx="5256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675000"/>
                            <a:ext cx="33768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" y="479520"/>
                            <a:ext cx="42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391320"/>
                            <a:ext cx="5688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46224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462240"/>
                            <a:ext cx="24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462240"/>
                            <a:ext cx="49716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391320"/>
                            <a:ext cx="0" cy="141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391320"/>
                            <a:ext cx="720" cy="14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462240"/>
                            <a:ext cx="1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46224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3080" y="31680"/>
                            <a:ext cx="263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53280"/>
                            <a:ext cx="5328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680" y="52560"/>
                            <a:ext cx="5151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0.75pt;height:139.95pt" coordorigin="0,0" coordsize="4815,2799">
                <v:rect id="shape_0" stroked="f" o:allowincell="f" style="position:absolute;left:0;top:0;width:4814;height:2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44;top:699;width:82;height: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3,644" to="725,8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28;top:616;width:248;height:2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78;top:616;width:251;height:24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30;top:616;width:251;height:2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1260;top:2016;width:334;height:78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615;top:1820;width:83;height: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3,1764" to="725,19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1;top:1063;width:531;height: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7,755" to="1397,7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27;top:616;width:895;height:2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24,728" to="2827,7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2,728" to="3972,7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828;top:728;width:782;height:22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4003,616" to="4003,83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142,616" to="4142,8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142,728" to="4448,7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50,728" to="4450,1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1,1847" to="4449,18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74;top:50;width:41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8;top:84;width:838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6;top:83;width:810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/Kazakh" w:hAnsi="Times/Kazakh" w:cs="Times/Kazakh"/>
          <w:sz w:val="28"/>
          <w:szCs w:val="28"/>
          <w:lang w:eastAsia="ko-KR"/>
        </w:rPr>
      </w:pPr>
      <w:r>
        <w:rPr>
          <w:rFonts w:cs="Times/Kazakh" w:ascii="Times/Kazakh" w:hAnsi="Times/Kazakh"/>
          <w:sz w:val="28"/>
          <w:szCs w:val="28"/>
          <w:lang w:eastAsia="ko-KR"/>
        </w:rPr>
      </w:r>
    </w:p>
    <w:p>
      <w:pPr>
        <w:pStyle w:val="Normal"/>
        <w:rPr>
          <w:rFonts w:ascii="Times/Kazakh" w:hAnsi="Times/Kazakh" w:cs="Times/Kazakh"/>
          <w:sz w:val="28"/>
          <w:lang w:eastAsia="ko-KR"/>
        </w:rPr>
      </w:pPr>
      <w:r>
        <w:rPr>
          <w:rFonts w:cs="Times/Kazakh" w:ascii="Times/Kazakh" w:hAnsi="Times/Kazakh"/>
          <w:sz w:val="28"/>
          <w:lang w:eastAsia="ko-KR"/>
        </w:rPr>
      </w:r>
    </w:p>
    <w:p>
      <w:pPr>
        <w:pStyle w:val="Heading1"/>
        <w:rPr>
          <w:rFonts w:ascii="Times New Roman" w:hAnsi="Times New Roman" w:cs="Times New Roman"/>
          <w:lang w:val="kk-KZ"/>
        </w:rPr>
      </w:pPr>
      <w:r>
        <w:rPr>
          <w:lang w:val="kk-KZ"/>
        </w:rPr>
        <w:t xml:space="preserve">Оқытушы  </w:t>
      </w:r>
      <w:r>
        <w:rPr/>
        <w:t xml:space="preserve">(преподаватель): </w:t>
      </w:r>
      <w:r>
        <w:rPr>
          <w:rFonts w:cs="Times New Roman" w:ascii="Times New Roman" w:hAnsi="Times New Roman"/>
        </w:rPr>
        <w:t>_______________________</w:t>
      </w:r>
      <w:r>
        <w:rPr/>
        <w:t xml:space="preserve"> </w:t>
      </w:r>
      <w:r>
        <w:rPr>
          <w:rFonts w:cs="Times New Roman" w:ascii="Times New Roman" w:hAnsi="Times New Roman"/>
        </w:rPr>
        <w:t>Лифенко В.М.</w:t>
      </w:r>
    </w:p>
    <w:p>
      <w:pPr>
        <w:pStyle w:val="Heading1"/>
        <w:rPr/>
      </w:pPr>
      <w:r>
        <w:rPr>
          <w:lang w:val="kk-KZ"/>
        </w:rPr>
        <w:t xml:space="preserve">Кафедра меңгерушiсi  </w:t>
      </w:r>
      <w:r>
        <w:rPr/>
        <w:t>(</w:t>
      </w:r>
      <w:r>
        <w:rPr>
          <w:rFonts w:cs="Times New Roman" w:ascii="Times New Roman" w:hAnsi="Times New Roman"/>
        </w:rPr>
        <w:t xml:space="preserve">зав.кафедрой): _________ </w:t>
      </w:r>
      <w:r>
        <w:rPr>
          <w:rFonts w:cs="Times New Roman" w:ascii="Times New Roman" w:hAnsi="Times New Roman"/>
          <w:lang w:val="kk-KZ"/>
        </w:rPr>
        <w:t>Кудубаева С. А.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Heading1"/>
        <w:rPr>
          <w:lang w:val="kk-KZ"/>
        </w:rPr>
      </w:pPr>
      <w:r>
        <w:rPr>
          <w:lang w:val="kk-KZ"/>
        </w:rPr>
        <w:t xml:space="preserve">Бекiтiлген күнi </w:t>
      </w:r>
      <w:r>
        <w:rPr/>
        <w:t>(дата утверждения)     «___»__________2009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ж.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/Kazakh" w:hAnsi="Times/Kazakh" w:eastAsia="Times/Kazakh" w:cs="Times/Kazakh"/>
          <w:sz w:val="28"/>
          <w:lang w:eastAsia="ko-KR"/>
        </w:rPr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8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pStyle w:val="Normal"/>
        <w:ind w:left="360" w:hanging="0"/>
        <w:jc w:val="both"/>
        <w:rPr>
          <w:rFonts w:ascii="Times/Kazakh" w:hAnsi="Times/Kazakh" w:cs="Times/Kazakh"/>
          <w:sz w:val="28"/>
          <w:lang w:eastAsia="ko-KR"/>
        </w:rPr>
      </w:pPr>
      <w:r>
        <w:rPr>
          <w:sz w:val="28"/>
          <w:szCs w:val="28"/>
        </w:rPr>
        <w:t>1.Первый закон Кирхгофа и правило знаков. Узел, ветвь, контур электрической цепи. Ток короткого замык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читайте величину  напряжения, вырабатываемого генератором синусоидального напряжения в цепи без активного сопротивления, если падение напряжения на емкостном сопротивлении равно 10 вольтам а падение напряжения на индуктивности 4 вольтам. Постройте в масштабе  треугольник сопротивлений и определите полное сопротивление цепи если величина тока в цепи равна 2 А.</w:t>
      </w:r>
    </w:p>
    <w:p>
      <w:pPr>
        <w:pStyle w:val="Normal"/>
        <w:rPr>
          <w:rFonts w:ascii="Times/Kazakh" w:hAnsi="Times/Kazakh" w:cs="Times/Kazakh"/>
          <w:sz w:val="28"/>
          <w:szCs w:val="28"/>
          <w:lang w:eastAsia="ko-KR"/>
        </w:rPr>
      </w:pPr>
      <w:r>
        <w:rPr>
          <w:rFonts w:cs="Times/Kazakh" w:ascii="Times/Kazakh" w:hAnsi="Times/Kazakh"/>
          <w:sz w:val="28"/>
          <w:szCs w:val="28"/>
          <w:lang w:eastAsia="ko-KR"/>
        </w:rPr>
      </w:r>
    </w:p>
    <w:p>
      <w:pPr>
        <w:pStyle w:val="Heading1"/>
        <w:rPr>
          <w:rFonts w:ascii="Times New Roman" w:hAnsi="Times New Roman" w:cs="Times New Roman"/>
          <w:lang w:val="kk-KZ"/>
        </w:rPr>
      </w:pPr>
      <w:r>
        <w:rPr>
          <w:lang w:val="kk-KZ"/>
        </w:rPr>
        <w:t xml:space="preserve">Оқытушы  </w:t>
      </w:r>
      <w:r>
        <w:rPr/>
        <w:t xml:space="preserve">(преподаватель): </w:t>
      </w:r>
      <w:r>
        <w:rPr>
          <w:rFonts w:cs="Times New Roman" w:ascii="Times New Roman" w:hAnsi="Times New Roman"/>
        </w:rPr>
        <w:t>_______________________</w:t>
      </w:r>
      <w:r>
        <w:rPr/>
        <w:t xml:space="preserve"> </w:t>
      </w:r>
      <w:r>
        <w:rPr>
          <w:rFonts w:cs="Times New Roman" w:ascii="Times New Roman" w:hAnsi="Times New Roman"/>
        </w:rPr>
        <w:t>Лифенко В.М.</w:t>
      </w:r>
    </w:p>
    <w:p>
      <w:pPr>
        <w:pStyle w:val="Heading1"/>
        <w:rPr/>
      </w:pPr>
      <w:r>
        <w:rPr>
          <w:szCs w:val="28"/>
          <w:lang w:val="kk-KZ"/>
        </w:rPr>
        <w:t xml:space="preserve">Кафедра меңгерушiсi  </w:t>
      </w:r>
      <w:r>
        <w:rPr>
          <w:szCs w:val="28"/>
        </w:rPr>
        <w:t>(</w:t>
      </w:r>
      <w:r>
        <w:rPr>
          <w:rFonts w:cs="Times New Roman" w:ascii="Times New Roman" w:hAnsi="Times New Roman"/>
          <w:szCs w:val="28"/>
        </w:rPr>
        <w:t xml:space="preserve">зав.кафедрой): _________ </w:t>
      </w:r>
      <w:r>
        <w:rPr>
          <w:rFonts w:cs="Times New Roman" w:ascii="Times New Roman" w:hAnsi="Times New Roman"/>
          <w:lang w:val="kk-KZ"/>
        </w:rPr>
        <w:t>Кудубаева С. А.</w:t>
      </w:r>
      <w:r>
        <w:rPr>
          <w:rFonts w:cs="Times New Roman" w:ascii="Times New Roman" w:hAnsi="Times New Roman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Бекiтiлген күнi </w:t>
      </w:r>
      <w:r>
        <w:rPr>
          <w:sz w:val="28"/>
          <w:szCs w:val="28"/>
        </w:rPr>
        <w:t xml:space="preserve">(дата утверждения)     «___»__________2009 ж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/Kazakh" w:hAnsi="Times/Kazakh" w:eastAsia="Times/Kazakh" w:cs="Times/Kazakh"/>
          <w:sz w:val="28"/>
          <w:lang w:eastAsia="ko-KR"/>
        </w:rPr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9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pStyle w:val="Normal"/>
        <w:jc w:val="both"/>
        <w:rPr/>
      </w:pPr>
      <w:r>
        <w:rPr>
          <w:sz w:val="28"/>
          <w:szCs w:val="28"/>
        </w:rPr>
        <w:t>1.Второй закон Кирхгофа, правило знаков на примере электрической цепи. Определить токи в ветвях цепи с  сопротивлениями 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, пользуясь методом Кирхгофа , если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 Ом, 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=4 Ом,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 В,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 Ом, 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=3 Ом,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0 Ом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2225675" cy="19157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520" cy="1915920"/>
                          <a:chOff x="0" y="0"/>
                          <a:chExt cx="2225520" cy="19159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225520" cy="191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640" y="1600200"/>
                            <a:ext cx="30420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925200"/>
                            <a:ext cx="285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1161360"/>
                            <a:ext cx="3916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8480" y="585360"/>
                            <a:ext cx="3898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190160"/>
                            <a:ext cx="3913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550440"/>
                            <a:ext cx="3913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83960"/>
                            <a:ext cx="3913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283320"/>
                            <a:ext cx="28440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550440"/>
                            <a:ext cx="24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79520"/>
                            <a:ext cx="3913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5511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40896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7960" y="479520"/>
                            <a:ext cx="720" cy="14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55116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10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546200"/>
                            <a:ext cx="3913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031400"/>
                            <a:ext cx="39132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110232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635840"/>
                            <a:ext cx="19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100520"/>
                            <a:ext cx="491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1617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551160"/>
                            <a:ext cx="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248400"/>
                            <a:ext cx="2844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8560" y="301680"/>
                            <a:ext cx="2487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840" y="887760"/>
                            <a:ext cx="2304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447920"/>
                            <a:ext cx="23256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550440"/>
                            <a:ext cx="72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40896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47528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88200"/>
                            <a:ext cx="3913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69840"/>
                            <a:ext cx="47952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657720"/>
                            <a:ext cx="3913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55188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59948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092960"/>
                            <a:ext cx="756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547920"/>
                            <a:ext cx="756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0412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63692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70920"/>
                            <a:ext cx="72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039320"/>
                            <a:ext cx="720" cy="15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920" y="963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5.25pt;height:150.85pt" coordorigin="0,0" coordsize="3505,3017">
                <v:rect id="shape_0" stroked="f" o:allowincell="f" style="position:absolute;left:0;top:0;width:3504;height:30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82;top:2520;width:478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;top:1457;width:44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4;top:1829;width:616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6;top:922;width:613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0;top:1874;width:61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;top:867;width:615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4;top:1707;width:615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7;top:446;width:447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4,867" to="1124,8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25;top:755;width:615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41,868" to="2132,8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4,644" to="2134,10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7,755" to="2217,97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218,868" to="2944,8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4,1736" to="1096,1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69;top:2435;width:615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8;top:1624;width:615;height:2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14,1736" to="2048,1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4,2576" to="1041,2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1733" to="2945,1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5,2547" to="2944,2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46,868" to="2946,25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1;top:391;width:447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4;top:475;width:391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3;top:1398;width:362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00;top:2280;width:36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4,867" to="734,2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6,644" to="1656,6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1,2323" to="1543,23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50;top:139;width:61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7;top:110;width:754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0;top:1036;width:615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5,869" to="736,86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922,2519" to="2933,251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927,1721" to="2938,1721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945,863" to="2956,863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731,1739" to="742,173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743,2578" to="754,2578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057,1529" to="2057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7,1637" to="2147,188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217,1517" to="1576,15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айте величину  напряжения  вырабатываемого генератором синусоидального напряжения в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С  цепи, если падение напряжения на активном сопротивлении равно 8 вольтам, а напряжение на емкостном сопротивлении 6 вольтам. Постройте в масштабе  треугольник сопротивлений и определите полное сопротивление  цепи ,если величина тока в цепи равна 2 А.</w:t>
      </w:r>
    </w:p>
    <w:p>
      <w:pPr>
        <w:pStyle w:val="Normal"/>
        <w:rPr>
          <w:rFonts w:ascii="Times/Kazakh" w:hAnsi="Times/Kazakh" w:cs="Times/Kazakh"/>
          <w:sz w:val="28"/>
          <w:szCs w:val="28"/>
          <w:lang w:eastAsia="ko-KR"/>
        </w:rPr>
      </w:pPr>
      <w:r>
        <w:rPr>
          <w:rFonts w:cs="Times/Kazakh" w:ascii="Times/Kazakh" w:hAnsi="Times/Kazakh"/>
          <w:sz w:val="28"/>
          <w:szCs w:val="28"/>
          <w:lang w:eastAsia="ko-KR"/>
        </w:rPr>
      </w:r>
    </w:p>
    <w:p>
      <w:pPr>
        <w:pStyle w:val="Heading1"/>
        <w:rPr>
          <w:rFonts w:ascii="Times New Roman" w:hAnsi="Times New Roman" w:cs="Times New Roman"/>
          <w:lang w:val="kk-KZ"/>
        </w:rPr>
      </w:pPr>
      <w:r>
        <w:rPr>
          <w:lang w:val="kk-KZ"/>
        </w:rPr>
        <w:t xml:space="preserve">Оқытушы  </w:t>
      </w:r>
      <w:r>
        <w:rPr/>
        <w:t xml:space="preserve">(преподаватель): </w:t>
      </w:r>
      <w:r>
        <w:rPr>
          <w:rFonts w:cs="Times New Roman" w:ascii="Times New Roman" w:hAnsi="Times New Roman"/>
        </w:rPr>
        <w:t>_______________________</w:t>
      </w:r>
      <w:r>
        <w:rPr/>
        <w:t xml:space="preserve"> </w:t>
      </w:r>
      <w:r>
        <w:rPr>
          <w:rFonts w:cs="Times New Roman" w:ascii="Times New Roman" w:hAnsi="Times New Roman"/>
        </w:rPr>
        <w:t>Лифенко В.М.</w:t>
      </w:r>
    </w:p>
    <w:p>
      <w:pPr>
        <w:pStyle w:val="Heading1"/>
        <w:rPr/>
      </w:pPr>
      <w:r>
        <w:rPr>
          <w:lang w:val="kk-KZ"/>
        </w:rPr>
        <w:t xml:space="preserve">Кафедра меңгерушiсi  </w:t>
      </w:r>
      <w:r>
        <w:rPr/>
        <w:t>(</w:t>
      </w:r>
      <w:r>
        <w:rPr>
          <w:rFonts w:cs="Times New Roman" w:ascii="Times New Roman" w:hAnsi="Times New Roman"/>
        </w:rPr>
        <w:t xml:space="preserve">зав.кафедрой): _________ </w:t>
      </w:r>
      <w:r>
        <w:rPr>
          <w:rFonts w:cs="Times New Roman" w:ascii="Times New Roman" w:hAnsi="Times New Roman"/>
          <w:lang w:val="kk-KZ"/>
        </w:rPr>
        <w:t>Кудубаева С. А.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Heading1"/>
        <w:rPr>
          <w:lang w:val="kk-KZ"/>
        </w:rPr>
      </w:pPr>
      <w:r>
        <w:rPr>
          <w:lang w:val="kk-KZ"/>
        </w:rPr>
        <w:t xml:space="preserve">Бекiтiлген күнi </w:t>
      </w:r>
      <w:r>
        <w:rPr/>
        <w:t>(дата утверждения)     «___»__________2009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ж.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/Kazakh" w:hAnsi="Times/Kazakh" w:eastAsia="Times/Kazakh" w:cs="Times/Kazakh"/>
          <w:sz w:val="28"/>
          <w:lang w:eastAsia="ko-KR"/>
        </w:rPr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10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Метод узловых потенциалов. Электрическая цепь состоит из четырех параллельных ветвей с источниками ЭДС: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2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128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12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сопротивлениями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0,5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0,4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0,25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10Ом, Определите величину тока в ветви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если разность потенциало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между точками 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равн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2,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внутреннее сопротивление источников очень мало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38475" cy="140779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8400" cy="1407960"/>
                          <a:chOff x="0" y="0"/>
                          <a:chExt cx="3038400" cy="14079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038400" cy="14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4160" y="671760"/>
                            <a:ext cx="2361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398160"/>
                            <a:ext cx="27360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720" y="99000"/>
                            <a:ext cx="2487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1045800"/>
                            <a:ext cx="23688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634320"/>
                            <a:ext cx="2361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360720"/>
                            <a:ext cx="2361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86400"/>
                            <a:ext cx="21132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1132920"/>
                            <a:ext cx="236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821160"/>
                            <a:ext cx="23544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559440"/>
                            <a:ext cx="23688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273600"/>
                            <a:ext cx="262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0" y="74736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335160"/>
                            <a:ext cx="22428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622440"/>
                            <a:ext cx="22428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747360"/>
                            <a:ext cx="22428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759600"/>
                            <a:ext cx="22356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33588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62244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88380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29492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286560"/>
                            <a:ext cx="348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572760"/>
                            <a:ext cx="3484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834480"/>
                            <a:ext cx="3484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245240"/>
                            <a:ext cx="348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32400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62244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88380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129492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11320"/>
                            <a:ext cx="224280" cy="223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←</w:t>
                              </w:r>
                            </w:p>
                          </w:txbxContent>
                        </wps:txbx>
                        <wps:bodyPr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523080"/>
                            <a:ext cx="223560" cy="22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←</w:t>
                              </w:r>
                            </w:p>
                          </w:txbxContent>
                        </wps:txbx>
                        <wps:bodyPr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772200"/>
                            <a:ext cx="224280" cy="223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←</w:t>
                              </w:r>
                            </w:p>
                          </w:txbxContent>
                        </wps:txbx>
                        <wps:bodyPr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5160" y="324000"/>
                            <a:ext cx="3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6350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883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294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324000"/>
                            <a:ext cx="23688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635040"/>
                            <a:ext cx="27360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5880" y="709920"/>
                            <a:ext cx="27360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722160"/>
                            <a:ext cx="2368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7360" y="21132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9600" y="497880"/>
                            <a:ext cx="21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4760" y="77220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1195560"/>
                            <a:ext cx="21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796320"/>
                            <a:ext cx="2736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320" y="722520"/>
                            <a:ext cx="36072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9.25pt;height:110.85pt" coordorigin="0,0" coordsize="4785,2217">
                <v:rect id="shape_0" stroked="f" o:allowincell="f" style="position:absolute;left:0;top:0;width:4784;height:22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235;top:1058;width:371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5;top:627;width:430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6;top:156;width:391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12;top:1647;width:372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4;top:999;width:371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4;top:568;width:37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3;top:136;width:332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3;top:1784;width:371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3;top:1293;width:370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3;top:881;width:372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3;top:431;width:412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7,1177" to="684,1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6,528" to="1038,11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6,980" to="1038,11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6,1177" to="1038,13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6,1196" to="1057,2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8,529" to="1645,5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9,980" to="1646,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9,1392" to="1665,13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8,2039" to="1645,2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47;top:451;width:548;height:1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66;top:902;width:548;height:1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6;top:1314;width:548;height:1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66;top:1961;width:548;height:1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96,510" to="2685,5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6,980" to="2724,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5,1392" to="2724,13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6,2039" to="3685,2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26;top:333;width:352;height:3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45;top:824;width:351;height:3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45;top:1216;width:352;height:3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79,510" to="3685,5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8,1000" to="3665,1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8,1392" to="3665,13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5,2039" to="2745,2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6,510" to="4058,11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7,1000" to="4077,11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7,1118" to="4077,13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6,1137" to="4058,20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4,333" to="2057,3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3,784" to="2095,7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4,1216" to="2076,12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4,1883" to="2116,18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5;top:1254;width:430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16;top:1138;width:567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стройте в масштабе векторную диаграмму неразветвленной цепи переменного тока и определите сдвиг фазы между током и полным напряжение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1972310" cy="23463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440" cy="2346480"/>
                          <a:chOff x="0" y="0"/>
                          <a:chExt cx="1972440" cy="2346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972440" cy="234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8760" y="354960"/>
                            <a:ext cx="5256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0" y="319320"/>
                            <a:ext cx="5256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373320"/>
                            <a:ext cx="9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2660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240" y="34920"/>
                            <a:ext cx="4622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7440" y="373320"/>
                            <a:ext cx="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622440"/>
                            <a:ext cx="14220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13796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386720"/>
                            <a:ext cx="160200" cy="15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546920"/>
                            <a:ext cx="160200" cy="15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706760"/>
                            <a:ext cx="158760" cy="15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368360"/>
                            <a:ext cx="2134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1866240"/>
                            <a:ext cx="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0" y="2097360"/>
                            <a:ext cx="9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06172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040" y="2026440"/>
                            <a:ext cx="5328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80" y="959400"/>
                            <a:ext cx="33732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710640"/>
                            <a:ext cx="26604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4560" y="1386360"/>
                            <a:ext cx="49716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6850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3708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5.3pt;height:184.75pt" coordorigin="0,0" coordsize="3106,3695">
                <v:rect id="shape_0" stroked="f" o:allowincell="f" style="position:absolute;left:0;top:0;width:3105;height:36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92;top:559;width:82;height: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1,503" to="473,6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,588" to="2042,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2,419" to="1566,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19;top:55;width:727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43,588" to="2043,9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59;top:980;width:223;height:81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43,1792" to="2043,2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32;top:2184;width:251;height:2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32;top:2436;width:251;height:2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32;top:2688;width:249;height:2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1707;top:2155;width:335;height:7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015,2939" to="2015,33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,3303" to="2013,330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9;top:3247;width:83;height: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9,3191" to="502,33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1;top:1511;width:530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6;top:1119;width:418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2;top:2183;width:782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8;top:1079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8;top:2159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R-L цепи</w:t>
      </w:r>
    </w:p>
    <w:p>
      <w:pPr>
        <w:pStyle w:val="Normal"/>
        <w:shd w:fill="FFFFFF" w:val="clear"/>
        <w:spacing w:before="29" w:after="0"/>
        <w:ind w:left="62" w:firstLine="178"/>
        <w:rPr>
          <w:smallCaps/>
          <w:color w:val="000000"/>
          <w:spacing w:val="3"/>
          <w:sz w:val="28"/>
          <w:szCs w:val="28"/>
        </w:rPr>
      </w:pPr>
      <w:r>
        <w:rPr>
          <w:smallCaps/>
          <w:color w:val="000000"/>
          <w:spacing w:val="3"/>
          <w:sz w:val="28"/>
          <w:szCs w:val="28"/>
        </w:rPr>
      </w:r>
    </w:p>
    <w:p>
      <w:pPr>
        <w:pStyle w:val="Heading1"/>
        <w:rPr>
          <w:smallCaps/>
          <w:color w:val="000000"/>
          <w:spacing w:val="3"/>
          <w:sz w:val="28"/>
          <w:szCs w:val="28"/>
          <w:lang w:val="kk-KZ"/>
        </w:rPr>
      </w:pPr>
      <w:r>
        <w:rPr>
          <w:smallCaps/>
          <w:color w:val="000000"/>
          <w:spacing w:val="3"/>
          <w:sz w:val="28"/>
          <w:szCs w:val="28"/>
          <w:lang w:val="kk-KZ"/>
        </w:rPr>
      </w:r>
    </w:p>
    <w:p>
      <w:pPr>
        <w:pStyle w:val="Heading1"/>
        <w:rPr>
          <w:rFonts w:ascii="Times New Roman" w:hAnsi="Times New Roman" w:cs="Times New Roman"/>
          <w:szCs w:val="28"/>
          <w:lang w:val="kk-KZ"/>
        </w:rPr>
      </w:pPr>
      <w:r>
        <w:rPr>
          <w:szCs w:val="28"/>
          <w:lang w:val="kk-KZ"/>
        </w:rPr>
        <w:t xml:space="preserve">Оқытушы  </w:t>
      </w:r>
      <w:r>
        <w:rPr>
          <w:szCs w:val="28"/>
        </w:rPr>
        <w:t xml:space="preserve">(преподаватель): </w:t>
      </w:r>
      <w:r>
        <w:rPr>
          <w:rFonts w:cs="Times New Roman" w:ascii="Times New Roman" w:hAnsi="Times New Roman"/>
          <w:szCs w:val="28"/>
        </w:rPr>
        <w:t>_______________________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ифенко В.М.</w:t>
      </w:r>
    </w:p>
    <w:p>
      <w:pPr>
        <w:pStyle w:val="Heading1"/>
        <w:rPr/>
      </w:pPr>
      <w:r>
        <w:rPr>
          <w:szCs w:val="28"/>
          <w:lang w:val="kk-KZ"/>
        </w:rPr>
        <w:t xml:space="preserve">Кафедра меңгерушiсi  </w:t>
      </w:r>
      <w:r>
        <w:rPr>
          <w:szCs w:val="28"/>
        </w:rPr>
        <w:t>(</w:t>
      </w:r>
      <w:r>
        <w:rPr>
          <w:rFonts w:cs="Times New Roman" w:ascii="Times New Roman" w:hAnsi="Times New Roman"/>
          <w:szCs w:val="28"/>
        </w:rPr>
        <w:t xml:space="preserve">зав.кафедрой): _________ </w:t>
      </w:r>
      <w:r>
        <w:rPr>
          <w:rFonts w:cs="Times New Roman" w:ascii="Times New Roman" w:hAnsi="Times New Roman"/>
          <w:lang w:val="kk-KZ"/>
        </w:rPr>
        <w:t>Кудубаева С. А.</w:t>
      </w:r>
      <w:r>
        <w:rPr>
          <w:rFonts w:cs="Times New Roman" w:ascii="Times New Roman" w:hAnsi="Times New Roman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Бекiтiлген күнi </w:t>
      </w:r>
      <w:r>
        <w:rPr>
          <w:sz w:val="28"/>
          <w:szCs w:val="28"/>
        </w:rPr>
        <w:t xml:space="preserve">(дата утверждения)     «___»__________2009 ж.     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/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11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jc w:val="both"/>
        <w:rPr/>
      </w:pPr>
      <w:r>
        <w:rPr>
          <w:rFonts w:eastAsia="Times/Kazakh"/>
          <w:lang w:val="kk-KZ"/>
        </w:rPr>
        <w:t xml:space="preserve">                    </w:t>
      </w: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Метод контурных токов. Электрическая цепь состоит из трех контуров с источниками ЭДС: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kk-KZ"/>
        </w:rPr>
        <w:t xml:space="preserve">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kk-KZ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kk-KZ"/>
        </w:rPr>
        <w:t xml:space="preserve">; и внутренними сопротивлениями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=4</w:t>
      </w:r>
      <w:r>
        <w:rPr>
          <w:sz w:val="28"/>
          <w:szCs w:val="28"/>
          <w:lang w:val="kk-KZ"/>
        </w:rPr>
        <w:t>Ом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=3</w:t>
      </w:r>
      <w:r>
        <w:rPr>
          <w:sz w:val="28"/>
          <w:szCs w:val="28"/>
          <w:lang w:val="kk-KZ"/>
        </w:rPr>
        <w:t xml:space="preserve">Ом, нагрузкой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0 </w:t>
      </w:r>
      <w:r>
        <w:rPr>
          <w:sz w:val="28"/>
          <w:szCs w:val="28"/>
          <w:lang w:val="kk-KZ"/>
        </w:rPr>
        <w:t>О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0 </w:t>
      </w:r>
      <w:r>
        <w:rPr>
          <w:sz w:val="28"/>
          <w:szCs w:val="28"/>
          <w:lang w:val="kk-KZ"/>
        </w:rPr>
        <w:t>О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29 </w:t>
      </w:r>
      <w:r>
        <w:rPr>
          <w:sz w:val="28"/>
          <w:szCs w:val="28"/>
          <w:lang w:val="kk-KZ"/>
        </w:rPr>
        <w:t>О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8</w:t>
      </w:r>
      <w:r>
        <w:rPr>
          <w:sz w:val="28"/>
          <w:szCs w:val="28"/>
          <w:lang w:val="kk-KZ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16</w:t>
      </w:r>
      <w:r>
        <w:rPr>
          <w:sz w:val="28"/>
          <w:szCs w:val="28"/>
          <w:lang w:val="kk-KZ"/>
        </w:rPr>
        <w:t xml:space="preserve">Ом,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kk-KZ"/>
        </w:rPr>
        <w:t xml:space="preserve"> Запишите выражение для определения  токов и контурной ЭДС каждого контура.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357755" cy="19780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7640" cy="1978200"/>
                          <a:chOff x="0" y="0"/>
                          <a:chExt cx="2357640" cy="19782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357640" cy="197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360" y="810720"/>
                            <a:ext cx="22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1774080"/>
                            <a:ext cx="2534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720" y="557640"/>
                            <a:ext cx="2786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760" y="3549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78640"/>
                            <a:ext cx="0" cy="12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22716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354960"/>
                            <a:ext cx="83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278640"/>
                            <a:ext cx="720" cy="12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25344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35496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354960"/>
                            <a:ext cx="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354960"/>
                            <a:ext cx="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759960"/>
                            <a:ext cx="1008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734760"/>
                            <a:ext cx="1004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090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10648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267560"/>
                            <a:ext cx="32904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1267560"/>
                            <a:ext cx="3294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3183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240" y="131832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3183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35424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31832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131832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698480"/>
                            <a:ext cx="32904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749600"/>
                            <a:ext cx="68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74960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55692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550440"/>
                            <a:ext cx="100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556920"/>
                            <a:ext cx="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50688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506880"/>
                            <a:ext cx="100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39464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394640"/>
                            <a:ext cx="100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506880"/>
                            <a:ext cx="2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1394640"/>
                            <a:ext cx="2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8362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6000" y="13690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3280" y="16732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600" y="125640"/>
                            <a:ext cx="2534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835560"/>
                            <a:ext cx="253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151200"/>
                            <a:ext cx="2534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151200"/>
                            <a:ext cx="2534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5560" y="405000"/>
                            <a:ext cx="20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3320" y="125640"/>
                            <a:ext cx="5313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800" y="557640"/>
                            <a:ext cx="2026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810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038960"/>
                            <a:ext cx="22788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14120"/>
                            <a:ext cx="30420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5560" y="1419120"/>
                            <a:ext cx="2782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40" y="1469520"/>
                            <a:ext cx="2534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1444680"/>
                            <a:ext cx="27864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5800" y="1022400"/>
                            <a:ext cx="1814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5.65pt;height:155.75pt" coordorigin="0,0" coordsize="3713,3115">
                <v:rect id="shape_0" stroked="f" o:allowincell="f" style="position:absolute;left:0;top:0;width:3712;height:3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99;top:1277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5;top:2794;width:398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4;top:878;width:43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8,559" to="1195,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7,439" to="1197,63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277,358" to="1277,6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7,559" to="2593,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5,439" to="2595,63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675,399" to="2675,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5,559" to="3392,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559" to="718,1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3,559" to="3393,1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8;top:1197;width:158;height:5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3;top:1157;width:157;height:5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8,1717" to="718,20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3,1677" to="3393,20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17;top:1996;width:517;height: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5;top:1996;width:518;height: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8,2076" to="1116,2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3,2076" to="3391,20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6,2076" to="2433,2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6,558" to="2036,20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2076" to="718,27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3,2076" to="3393,27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6;top:2675;width:517;height: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8,2755" to="1794,27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5,2755" to="3392,27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56;top:877;width:359;height:3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1599;top:867;width:158;height:35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556,877" to="1596,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53;top:798;width:359;height:3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2994;top:798;width:157;height:35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1876;top:2196;width:359;height:3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2116;top:2196;width:158;height:3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954,798" to="2993,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6,2196" to="2115,21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,1317" to="518,15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33,2156" to="3271,21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6,2635" to="1474,263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7;top:198;width:398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7;top:1316;width:3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6;top:238;width:398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15;top:238;width:398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75,638" to="3193,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14;top:198;width:836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5;top:878;width:31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4;top:1276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7;top:1636;width:358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4;top:1597;width:478;height: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5;top:2235;width:437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7;top:2314;width:398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4;top:2275;width:438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22,1610" to="1507,16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62" w:firstLine="178"/>
        <w:rPr>
          <w:sz w:val="28"/>
          <w:szCs w:val="28"/>
        </w:rPr>
      </w:pPr>
      <w:r>
        <w:rPr>
          <w:smallCaps/>
          <w:color w:val="000000"/>
          <w:spacing w:val="3"/>
          <w:sz w:val="28"/>
          <w:szCs w:val="28"/>
        </w:rPr>
        <w:t xml:space="preserve">2.Для </w:t>
      </w:r>
      <w:r>
        <w:rPr>
          <w:color w:val="000000"/>
          <w:spacing w:val="3"/>
          <w:sz w:val="28"/>
          <w:szCs w:val="28"/>
        </w:rPr>
        <w:t xml:space="preserve">цепи  найти эквивалентные сопротивления между </w:t>
      </w:r>
      <w:r>
        <w:rPr>
          <w:color w:val="000000"/>
          <w:spacing w:val="8"/>
          <w:sz w:val="28"/>
          <w:szCs w:val="28"/>
        </w:rPr>
        <w:t xml:space="preserve">зажимами а и </w:t>
      </w:r>
      <w:r>
        <w:rPr>
          <w:color w:val="000000"/>
          <w:spacing w:val="8"/>
          <w:sz w:val="28"/>
          <w:szCs w:val="28"/>
          <w:lang w:val="en-US"/>
        </w:rPr>
        <w:t>b</w:t>
      </w:r>
      <w:r>
        <w:rPr>
          <w:i/>
          <w:iCs/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 xml:space="preserve"> если </w:t>
      </w:r>
      <w:r>
        <w:rPr>
          <w:color w:val="000000"/>
          <w:spacing w:val="8"/>
          <w:sz w:val="28"/>
          <w:szCs w:val="28"/>
          <w:lang w:val="en-US"/>
        </w:rPr>
        <w:t>r</w:t>
      </w:r>
      <w:r>
        <w:rPr>
          <w:color w:val="000000"/>
          <w:spacing w:val="8"/>
          <w:sz w:val="28"/>
          <w:szCs w:val="28"/>
          <w:vertAlign w:val="subscript"/>
        </w:rPr>
        <w:t>1</w:t>
      </w:r>
      <w:r>
        <w:rPr>
          <w:color w:val="000000"/>
          <w:spacing w:val="8"/>
          <w:sz w:val="28"/>
          <w:szCs w:val="28"/>
        </w:rPr>
        <w:t xml:space="preserve"> = 6 </w:t>
      </w:r>
      <w:r>
        <w:rPr>
          <w:i/>
          <w:iCs/>
          <w:color w:val="000000"/>
          <w:spacing w:val="8"/>
          <w:sz w:val="28"/>
          <w:szCs w:val="28"/>
        </w:rPr>
        <w:t xml:space="preserve">Ом, </w:t>
      </w:r>
      <w:r>
        <w:rPr>
          <w:i/>
          <w:iCs/>
          <w:color w:val="000000"/>
          <w:spacing w:val="8"/>
          <w:sz w:val="28"/>
          <w:szCs w:val="28"/>
          <w:lang w:val="en-US"/>
        </w:rPr>
        <w:t>r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 5 </w:t>
      </w:r>
      <w:r>
        <w:rPr>
          <w:i/>
          <w:iCs/>
          <w:color w:val="000000"/>
          <w:spacing w:val="8"/>
          <w:sz w:val="28"/>
          <w:szCs w:val="28"/>
        </w:rPr>
        <w:t xml:space="preserve">Ом, </w:t>
      </w:r>
      <w:r>
        <w:rPr>
          <w:i/>
          <w:iCs/>
          <w:color w:val="000000"/>
          <w:spacing w:val="8"/>
          <w:sz w:val="28"/>
          <w:szCs w:val="28"/>
          <w:lang w:val="en-US"/>
        </w:rPr>
        <w:t>r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 </w:t>
      </w:r>
      <w:r>
        <w:rPr>
          <w:i/>
          <w:iCs/>
          <w:color w:val="000000"/>
          <w:spacing w:val="8"/>
          <w:sz w:val="28"/>
          <w:szCs w:val="28"/>
        </w:rPr>
        <w:t>15 Ом,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  <w:lang w:val="en-US"/>
        </w:rPr>
        <w:t>r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  <w:vertAlign w:val="subscript"/>
        </w:rPr>
        <w:t>4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</w:rPr>
        <w:t xml:space="preserve"> </w:t>
      </w:r>
      <w:r>
        <w:rPr>
          <w:b/>
          <w:bCs/>
          <w:color w:val="000000"/>
          <w:spacing w:val="9"/>
          <w:w w:val="85"/>
          <w:sz w:val="28"/>
          <w:szCs w:val="28"/>
        </w:rPr>
        <w:t xml:space="preserve">= 30 </w:t>
      </w:r>
      <w:r>
        <w:rPr>
          <w:bCs/>
          <w:iCs/>
          <w:color w:val="000000"/>
          <w:spacing w:val="9"/>
          <w:w w:val="85"/>
          <w:sz w:val="28"/>
          <w:szCs w:val="28"/>
        </w:rPr>
        <w:t>Ом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</w:rPr>
        <w:t xml:space="preserve"> и</w:t>
      </w:r>
      <w:r>
        <w:rPr>
          <w:b/>
          <w:bCs/>
          <w:color w:val="000000"/>
          <w:spacing w:val="9"/>
          <w:w w:val="85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  <w:lang w:val="en-US"/>
        </w:rPr>
        <w:t>r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  <w:vertAlign w:val="subscript"/>
        </w:rPr>
        <w:t>5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</w:rPr>
        <w:t xml:space="preserve"> </w:t>
      </w:r>
      <w:r>
        <w:rPr>
          <w:b/>
          <w:bCs/>
          <w:color w:val="000000"/>
          <w:spacing w:val="9"/>
          <w:w w:val="85"/>
          <w:sz w:val="28"/>
          <w:szCs w:val="28"/>
        </w:rPr>
        <w:t xml:space="preserve">= </w:t>
      </w:r>
      <w:r>
        <w:rPr>
          <w:bCs/>
          <w:color w:val="000000"/>
          <w:spacing w:val="9"/>
          <w:w w:val="85"/>
          <w:sz w:val="28"/>
          <w:szCs w:val="28"/>
        </w:rPr>
        <w:t xml:space="preserve">6 </w:t>
      </w:r>
      <w:r>
        <w:rPr>
          <w:bCs/>
          <w:i/>
          <w:iCs/>
          <w:color w:val="000000"/>
          <w:spacing w:val="9"/>
          <w:w w:val="85"/>
          <w:sz w:val="28"/>
          <w:szCs w:val="28"/>
        </w:rPr>
        <w:t>Ом.</w:t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  <w:lang w:val="en-US" w:eastAsia="en-US"/>
        </w:rPr>
      </w:pPr>
      <w:r>
        <w:rPr>
          <w:color w:val="000000"/>
          <w:spacing w:val="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14400</wp:posOffset>
            </wp:positionH>
            <wp:positionV relativeFrom="paragraph">
              <wp:posOffset>83820</wp:posOffset>
            </wp:positionV>
            <wp:extent cx="4343400" cy="277812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firstLine="54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pacing w:val="3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  <w:lang w:val="kk-KZ"/>
        </w:rPr>
      </w:pPr>
      <w:r>
        <w:rPr>
          <w:rFonts w:cs="Times New Roman" w:ascii="Times New Roman" w:hAnsi="Times New Roman"/>
          <w:szCs w:val="24"/>
          <w:lang w:val="kk-KZ"/>
        </w:rPr>
      </w:r>
    </w:p>
    <w:p>
      <w:pPr>
        <w:pStyle w:val="Heading1"/>
        <w:rPr>
          <w:lang w:val="kk-KZ"/>
        </w:rPr>
      </w:pPr>
      <w:r>
        <w:rPr>
          <w:lang w:val="kk-KZ"/>
        </w:rPr>
      </w:r>
    </w:p>
    <w:p>
      <w:pPr>
        <w:pStyle w:val="Heading1"/>
        <w:rPr>
          <w:lang w:val="kk-KZ"/>
        </w:rPr>
      </w:pPr>
      <w:r>
        <w:rPr>
          <w:lang w:val="kk-KZ"/>
        </w:rPr>
      </w:r>
    </w:p>
    <w:p>
      <w:pPr>
        <w:pStyle w:val="Heading1"/>
        <w:rPr>
          <w:rFonts w:ascii="Times New Roman" w:hAnsi="Times New Roman" w:cs="Times New Roman"/>
          <w:lang w:val="kk-KZ"/>
        </w:rPr>
      </w:pPr>
      <w:r>
        <w:rPr>
          <w:lang w:val="kk-KZ"/>
        </w:rPr>
        <w:t xml:space="preserve">Оқытушы  </w:t>
      </w:r>
      <w:r>
        <w:rPr/>
        <w:t xml:space="preserve">(преподаватель): </w:t>
      </w:r>
      <w:r>
        <w:rPr>
          <w:rFonts w:cs="Times New Roman" w:ascii="Times New Roman" w:hAnsi="Times New Roman"/>
        </w:rPr>
        <w:t>_______________________</w:t>
      </w:r>
      <w:r>
        <w:rPr/>
        <w:t xml:space="preserve"> </w:t>
      </w:r>
      <w:r>
        <w:rPr>
          <w:rFonts w:cs="Times New Roman" w:ascii="Times New Roman" w:hAnsi="Times New Roman"/>
        </w:rPr>
        <w:t>Лифенко В.М.</w:t>
      </w:r>
    </w:p>
    <w:p>
      <w:pPr>
        <w:pStyle w:val="Heading1"/>
        <w:rPr/>
      </w:pPr>
      <w:r>
        <w:rPr>
          <w:lang w:val="kk-KZ"/>
        </w:rPr>
        <w:t xml:space="preserve">Кафедра меңгерушiсi  </w:t>
      </w:r>
      <w:r>
        <w:rPr/>
        <w:t>(</w:t>
      </w:r>
      <w:r>
        <w:rPr>
          <w:rFonts w:cs="Times New Roman" w:ascii="Times New Roman" w:hAnsi="Times New Roman"/>
        </w:rPr>
        <w:t>зав.кафедрой): _________</w:t>
      </w:r>
      <w:r>
        <w:rPr>
          <w:rFonts w:cs="Times New Roman" w:ascii="Times New Roman" w:hAnsi="Times New Roman"/>
          <w:lang w:val="kk-KZ"/>
        </w:rPr>
        <w:t xml:space="preserve"> Кудубаева С. А.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Heading1"/>
        <w:rPr>
          <w:rFonts w:ascii="Times New Roman" w:hAnsi="Times New Roman" w:cs="Times New Roman"/>
          <w:lang w:val="kk-KZ"/>
        </w:rPr>
      </w:pPr>
      <w:r>
        <w:rPr>
          <w:lang w:val="kk-KZ"/>
        </w:rPr>
        <w:t xml:space="preserve">Бекiтiлген күнi </w:t>
      </w:r>
      <w:r>
        <w:rPr/>
        <w:t>(дата утверждения)     «___»__________2009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ж.       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/>
          <w:lang w:val="kk-KZ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/Kazakh" w:hAnsi="Times/Kazakh" w:eastAsia="Times/Kazakh" w:cs="Times/Kazakh"/>
          <w:sz w:val="28"/>
          <w:lang w:eastAsia="ko-KR"/>
        </w:rPr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12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суперпозиции или наложения.</w:t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>Определите  токи, используя метод суперпози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28595" cy="15887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440" cy="1588680"/>
                          <a:chOff x="0" y="0"/>
                          <a:chExt cx="2728440" cy="15886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728440" cy="158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2440" y="749880"/>
                            <a:ext cx="2541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1082160"/>
                            <a:ext cx="3484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640" y="671760"/>
                            <a:ext cx="3232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680" y="522720"/>
                            <a:ext cx="31104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497880"/>
                            <a:ext cx="2736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082160"/>
                            <a:ext cx="27360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" y="385560"/>
                            <a:ext cx="39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23280"/>
                            <a:ext cx="3859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385560"/>
                            <a:ext cx="6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76480" y="803160"/>
                            <a:ext cx="38736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344960"/>
                            <a:ext cx="3859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332720"/>
                            <a:ext cx="38736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23280"/>
                            <a:ext cx="3859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3855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672480"/>
                            <a:ext cx="211320" cy="18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709920"/>
                            <a:ext cx="210240" cy="18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858600"/>
                            <a:ext cx="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85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1058040"/>
                            <a:ext cx="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40724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1407240"/>
                            <a:ext cx="7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141984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6640" y="896760"/>
                            <a:ext cx="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6640" y="3855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373320"/>
                            <a:ext cx="2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485640"/>
                            <a:ext cx="2865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646920"/>
                            <a:ext cx="2858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473040"/>
                            <a:ext cx="26172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721440"/>
                            <a:ext cx="26172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5640" y="26928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1640" y="7560"/>
                            <a:ext cx="3200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240" y="269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7320" y="15120"/>
                            <a:ext cx="2484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1720" y="7232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0" y="73656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76896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85pt;height:125.1pt" coordorigin="0,0" coordsize="4297,2502">
                <v:rect id="shape_0" stroked="f" o:allowincell="f" style="position:absolute;left:0;top:0;width:4296;height:25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547;top:1181;width:39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2;top:1704;width:548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7;top:1058;width:508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6;top:823;width:48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;top:784;width:430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8;top:1704;width:430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1,607" to="1038,6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59;top:509;width:607;height:1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67,607" to="2627,6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53;top:1265;width:609;height:197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6;top:2118;width:607;height:1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1;top:2099;width:609;height:1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48;top:509;width:607;height:1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1,607" to="411,1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4;top:1059;width:332;height:2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0;top:1118;width:330;height:2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1,1352" to="411,2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607" to="2158,1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1666" to="2158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,2216" to="939,2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9,2216" to="2744,2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74,2236" to="3745,2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7,1412" to="3727,22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7,607" to="3727,11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6,588" to="3726,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17;top:765;width:450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;top:1019;width:44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4;top:745;width:411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4;top:1136;width:411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90,424" to="1470,4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5;top:12;width:503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40,424" to="3134,4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99;top:24;width:39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2,1139" to="412,130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2,1160" to="3742,13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7,1211" to="1967,14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62" w:firstLine="178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</w:t>
      </w:r>
      <w:r>
        <w:rPr>
          <w:b/>
          <w:color w:val="000000"/>
          <w:spacing w:val="3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mallCaps/>
          <w:color w:val="000000"/>
          <w:spacing w:val="3"/>
          <w:sz w:val="28"/>
          <w:szCs w:val="28"/>
        </w:rPr>
        <w:t xml:space="preserve">Для </w:t>
      </w:r>
      <w:r>
        <w:rPr>
          <w:color w:val="000000"/>
          <w:spacing w:val="3"/>
          <w:sz w:val="28"/>
          <w:szCs w:val="28"/>
        </w:rPr>
        <w:t xml:space="preserve">цепи  найти эквивалентные сопротивления между </w:t>
      </w:r>
      <w:r>
        <w:rPr>
          <w:color w:val="000000"/>
          <w:spacing w:val="8"/>
          <w:sz w:val="28"/>
          <w:szCs w:val="28"/>
        </w:rPr>
        <w:t>зажимами</w:t>
      </w:r>
      <w:r>
        <w:rPr>
          <w:i/>
          <w:iCs/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 xml:space="preserve">с и </w:t>
      </w:r>
      <w:r>
        <w:rPr>
          <w:i/>
          <w:iCs/>
          <w:color w:val="000000"/>
          <w:spacing w:val="8"/>
          <w:sz w:val="28"/>
          <w:szCs w:val="28"/>
          <w:lang w:val="en-US"/>
        </w:rPr>
        <w:t>d</w:t>
      </w:r>
      <w:r>
        <w:rPr>
          <w:i/>
          <w:iCs/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 xml:space="preserve"> если </w:t>
      </w:r>
      <w:r>
        <w:rPr>
          <w:color w:val="000000"/>
          <w:spacing w:val="8"/>
          <w:sz w:val="28"/>
          <w:szCs w:val="28"/>
          <w:lang w:val="en-US"/>
        </w:rPr>
        <w:t>r</w:t>
      </w:r>
      <w:r>
        <w:rPr>
          <w:color w:val="000000"/>
          <w:spacing w:val="8"/>
          <w:sz w:val="28"/>
          <w:szCs w:val="28"/>
          <w:vertAlign w:val="subscript"/>
        </w:rPr>
        <w:t>1</w:t>
      </w:r>
      <w:r>
        <w:rPr>
          <w:color w:val="000000"/>
          <w:spacing w:val="8"/>
          <w:sz w:val="28"/>
          <w:szCs w:val="28"/>
        </w:rPr>
        <w:t xml:space="preserve"> = 6 </w:t>
      </w:r>
      <w:r>
        <w:rPr>
          <w:i/>
          <w:iCs/>
          <w:color w:val="000000"/>
          <w:spacing w:val="8"/>
          <w:sz w:val="28"/>
          <w:szCs w:val="28"/>
        </w:rPr>
        <w:t xml:space="preserve">Ом, </w:t>
      </w:r>
      <w:r>
        <w:rPr>
          <w:i/>
          <w:iCs/>
          <w:color w:val="000000"/>
          <w:spacing w:val="8"/>
          <w:sz w:val="28"/>
          <w:szCs w:val="28"/>
          <w:lang w:val="en-US"/>
        </w:rPr>
        <w:t>r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 5 </w:t>
      </w:r>
      <w:r>
        <w:rPr>
          <w:i/>
          <w:iCs/>
          <w:color w:val="000000"/>
          <w:spacing w:val="8"/>
          <w:sz w:val="28"/>
          <w:szCs w:val="28"/>
        </w:rPr>
        <w:t xml:space="preserve">Ом, </w:t>
      </w:r>
      <w:r>
        <w:rPr>
          <w:i/>
          <w:iCs/>
          <w:color w:val="000000"/>
          <w:spacing w:val="8"/>
          <w:sz w:val="28"/>
          <w:szCs w:val="28"/>
          <w:lang w:val="en-US"/>
        </w:rPr>
        <w:t>r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 </w:t>
      </w:r>
      <w:r>
        <w:rPr>
          <w:i/>
          <w:iCs/>
          <w:color w:val="000000"/>
          <w:spacing w:val="8"/>
          <w:sz w:val="28"/>
          <w:szCs w:val="28"/>
        </w:rPr>
        <w:t>15 Ом,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  <w:lang w:val="en-US"/>
        </w:rPr>
        <w:t>r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  <w:vertAlign w:val="subscript"/>
        </w:rPr>
        <w:t>4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</w:rPr>
        <w:t xml:space="preserve"> </w:t>
      </w:r>
      <w:r>
        <w:rPr>
          <w:b/>
          <w:bCs/>
          <w:color w:val="000000"/>
          <w:spacing w:val="9"/>
          <w:w w:val="85"/>
          <w:sz w:val="28"/>
          <w:szCs w:val="28"/>
        </w:rPr>
        <w:t xml:space="preserve">= 30 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</w:rPr>
        <w:t>Ом и</w:t>
      </w:r>
      <w:r>
        <w:rPr>
          <w:b/>
          <w:bCs/>
          <w:color w:val="000000"/>
          <w:spacing w:val="9"/>
          <w:w w:val="85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  <w:lang w:val="en-US"/>
        </w:rPr>
        <w:t>r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  <w:vertAlign w:val="subscript"/>
        </w:rPr>
        <w:t>5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</w:rPr>
        <w:t xml:space="preserve"> </w:t>
      </w:r>
      <w:r>
        <w:rPr>
          <w:b/>
          <w:bCs/>
          <w:color w:val="000000"/>
          <w:spacing w:val="9"/>
          <w:w w:val="85"/>
          <w:sz w:val="28"/>
          <w:szCs w:val="28"/>
        </w:rPr>
        <w:t xml:space="preserve">= 6 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</w:rPr>
        <w:t>Ом.</w:t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  <w:lang w:val="en-US" w:eastAsia="en-US"/>
        </w:rPr>
      </w:pPr>
      <w:r>
        <w:rPr>
          <w:color w:val="000000"/>
          <w:spacing w:val="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71500</wp:posOffset>
            </wp:positionH>
            <wp:positionV relativeFrom="paragraph">
              <wp:posOffset>83820</wp:posOffset>
            </wp:positionV>
            <wp:extent cx="4229100" cy="270446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62" w:firstLine="17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Heading1"/>
        <w:rPr>
          <w:color w:val="000000"/>
          <w:spacing w:val="3"/>
          <w:sz w:val="28"/>
          <w:szCs w:val="28"/>
          <w:lang w:val="kk-KZ"/>
        </w:rPr>
      </w:pPr>
      <w:r>
        <w:rPr>
          <w:color w:val="000000"/>
          <w:spacing w:val="3"/>
          <w:sz w:val="28"/>
          <w:szCs w:val="28"/>
          <w:lang w:val="kk-KZ"/>
        </w:rPr>
      </w:r>
    </w:p>
    <w:p>
      <w:pPr>
        <w:pStyle w:val="Heading1"/>
        <w:rPr>
          <w:lang w:val="kk-KZ"/>
        </w:rPr>
      </w:pPr>
      <w:r>
        <w:rPr>
          <w:lang w:val="kk-KZ"/>
        </w:rPr>
      </w:r>
    </w:p>
    <w:p>
      <w:pPr>
        <w:pStyle w:val="Heading1"/>
        <w:rPr>
          <w:lang w:val="kk-KZ"/>
        </w:rPr>
      </w:pPr>
      <w:r>
        <w:rPr>
          <w:lang w:val="kk-KZ"/>
        </w:rPr>
      </w:r>
    </w:p>
    <w:p>
      <w:pPr>
        <w:pStyle w:val="Heading1"/>
        <w:rPr>
          <w:rFonts w:ascii="Times New Roman" w:hAnsi="Times New Roman" w:cs="Times New Roman"/>
          <w:lang w:val="kk-KZ"/>
        </w:rPr>
      </w:pPr>
      <w:r>
        <w:rPr>
          <w:lang w:val="kk-KZ"/>
        </w:rPr>
        <w:t xml:space="preserve">Оқытушы  </w:t>
      </w:r>
      <w:r>
        <w:rPr/>
        <w:t xml:space="preserve">(преподаватель): </w:t>
      </w:r>
      <w:r>
        <w:rPr>
          <w:rFonts w:cs="Times New Roman" w:ascii="Times New Roman" w:hAnsi="Times New Roman"/>
        </w:rPr>
        <w:t>_______________________</w:t>
      </w:r>
      <w:r>
        <w:rPr/>
        <w:t xml:space="preserve"> </w:t>
      </w:r>
      <w:r>
        <w:rPr>
          <w:rFonts w:cs="Times New Roman" w:ascii="Times New Roman" w:hAnsi="Times New Roman"/>
        </w:rPr>
        <w:t>Лифенко В.М.</w:t>
      </w:r>
    </w:p>
    <w:p>
      <w:pPr>
        <w:pStyle w:val="Heading1"/>
        <w:rPr/>
      </w:pPr>
      <w:r>
        <w:rPr>
          <w:szCs w:val="28"/>
          <w:lang w:val="kk-KZ"/>
        </w:rPr>
        <w:t xml:space="preserve">Кафедра меңгерушiсi  </w:t>
      </w:r>
      <w:r>
        <w:rPr>
          <w:szCs w:val="28"/>
        </w:rPr>
        <w:t>(</w:t>
      </w:r>
      <w:r>
        <w:rPr>
          <w:rFonts w:cs="Times New Roman" w:ascii="Times New Roman" w:hAnsi="Times New Roman"/>
          <w:szCs w:val="28"/>
        </w:rPr>
        <w:t>зав.кафедрой): _________</w:t>
      </w:r>
      <w:r>
        <w:rPr>
          <w:rFonts w:cs="Times New Roman" w:ascii="Times New Roman" w:hAnsi="Times New Roman"/>
          <w:lang w:val="kk-KZ"/>
        </w:rPr>
        <w:t xml:space="preserve"> Кудубаева С. А.</w:t>
      </w:r>
      <w:r>
        <w:rPr>
          <w:rFonts w:cs="Times New Roman" w:ascii="Times New Roman" w:hAnsi="Times New Roman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Бекiтiлген күнi </w:t>
      </w:r>
      <w:r>
        <w:rPr>
          <w:sz w:val="28"/>
          <w:szCs w:val="28"/>
        </w:rPr>
        <w:t xml:space="preserve">(дата утверждения)     «___»__________2009 ж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/Kazakh" w:hAnsi="Times/Kazakh" w:eastAsia="Times/Kazakh" w:cs="Times/Kazakh"/>
          <w:sz w:val="28"/>
          <w:lang w:eastAsia="ko-KR"/>
        </w:rPr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13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pStyle w:val="Normal"/>
        <w:ind w:left="-180" w:firstLine="720"/>
        <w:rPr/>
      </w:pPr>
      <w:r>
        <w:rPr>
          <w:sz w:val="28"/>
          <w:szCs w:val="28"/>
          <w:lang w:val="kk-KZ"/>
        </w:rPr>
        <w:t>1</w:t>
      </w:r>
      <w:r>
        <w:rPr>
          <w:b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Определите с помощью какого выражения  можно рассчитать величину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 преобразовывая соединение «треугольник» в соединение «звезда»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5 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7 Ом  и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8 Ом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864995" cy="9969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160" cy="996840"/>
                          <a:chOff x="0" y="0"/>
                          <a:chExt cx="1865160" cy="9968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865160" cy="9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6960" y="149400"/>
                            <a:ext cx="68760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696400">
                            <a:off x="508680" y="379080"/>
                            <a:ext cx="1090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69400">
                            <a:off x="1276560" y="388440"/>
                            <a:ext cx="1090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6840" y="747360"/>
                            <a:ext cx="1090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20" y="677520"/>
                            <a:ext cx="2293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91692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9270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48680"/>
                            <a:ext cx="27864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280" y="0"/>
                            <a:ext cx="1994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278280"/>
                            <a:ext cx="25920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880" y="776520"/>
                            <a:ext cx="1695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646920"/>
                            <a:ext cx="31860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318600"/>
                            <a:ext cx="2487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7000"/>
                            <a:ext cx="19944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6.85pt;height:86.25pt" coordorigin="0,0" coordsize="2937,1725">
                <v:rect id="shape_0" stroked="f" o:allowincell="f" style="position:absolute;left:0;top:0;width:2936;height:15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23,235" to="2605,1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1;top:597;width:171;height:548;flip:x;mso-wrap-style:none;v-text-anchor:middle;rotation:31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0;top:613;width:171;height:548;mso-wrap-style:none;v-text-anchor:middle;rotation:31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8;top:1178;width:171;height:548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3,1067" to="673,14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4,1444" to="1239,1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0,1460" to="2605,1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3,234" to="1521,6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86;top:0;width:313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9;top:438;width:407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69;top:1223;width:26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6;top:1019;width:501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;top:502;width:391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318;width:313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60220" cy="19431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943280"/>
                          <a:chOff x="0" y="0"/>
                          <a:chExt cx="1760400" cy="19432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720"/>
                            <a:ext cx="176040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8400" y="1146960"/>
                            <a:ext cx="3175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1590120"/>
                            <a:ext cx="2610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567080"/>
                            <a:ext cx="2610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874440"/>
                            <a:ext cx="2610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0"/>
                            <a:ext cx="1472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400" y="965880"/>
                            <a:ext cx="72648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976680"/>
                            <a:ext cx="69264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696400">
                            <a:off x="351720" y="1216440"/>
                            <a:ext cx="12456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1800">
                            <a:off x="1192680" y="1181160"/>
                            <a:ext cx="1245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205200"/>
                            <a:ext cx="12456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400" y="6026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3420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715040"/>
                            <a:ext cx="295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1749960"/>
                            <a:ext cx="2952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146960"/>
                            <a:ext cx="2152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272520"/>
                            <a:ext cx="3060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11520"/>
                            <a:ext cx="1929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102320"/>
                            <a:ext cx="2037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8.6pt;height:153pt" coordorigin="0,0" coordsize="2772,3060">
                <v:rect id="shape_0" stroked="f" o:allowincell="f" style="position:absolute;left:0;top:1;width:2771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092;top:1806;width:499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5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2;top:2504;width:410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;top:2468;width:410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5;top:1377;width:410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2;top:0;width:231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41,1521" to="2484,26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,1538" to="1340,26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4;top:1916;width:195;height:625;flip:x;mso-wrap-style:none;v-text-anchor:middle;rotation:31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8;top:1861;width:195;height:624;mso-wrap-style:none;v-text-anchor:middle;rotation:316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2;top:323;width:195;height:6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41,949" to="1341,15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7,54" to="1377,3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9;top:2701;width:464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6;top:2756;width:464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5;top:1806;width:338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5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2;top:429;width:481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5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4;top:18;width:303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7;top:1736;width:320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считайт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в цепи синусоидального тока, содержащей активное  сопротивление равное  3 Ом, и индуктивное  4 Ом . Постройте в масштабе  треугольник напряжений и определите полное сопротивление цепи если величина тока в цепи равна 2 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lang w:val="kk-KZ"/>
        </w:rPr>
      </w:pPr>
      <w:r>
        <w:rPr>
          <w:lang w:val="kk-KZ"/>
        </w:rPr>
        <w:t xml:space="preserve">Оқытушы  </w:t>
      </w:r>
      <w:r>
        <w:rPr/>
        <w:t xml:space="preserve">(преподаватель): </w:t>
      </w:r>
      <w:r>
        <w:rPr>
          <w:rFonts w:cs="Times New Roman" w:ascii="Times New Roman" w:hAnsi="Times New Roman"/>
        </w:rPr>
        <w:t>_______________________</w:t>
      </w:r>
      <w:r>
        <w:rPr/>
        <w:t xml:space="preserve"> </w:t>
      </w:r>
      <w:r>
        <w:rPr>
          <w:rFonts w:cs="Times New Roman" w:ascii="Times New Roman" w:hAnsi="Times New Roman"/>
        </w:rPr>
        <w:t>Лифенко В.М.</w:t>
      </w:r>
    </w:p>
    <w:p>
      <w:pPr>
        <w:pStyle w:val="Heading1"/>
        <w:rPr/>
      </w:pPr>
      <w:r>
        <w:rPr>
          <w:lang w:val="kk-KZ"/>
        </w:rPr>
        <w:t xml:space="preserve">Кафедра меңгерушiсi  </w:t>
      </w:r>
      <w:r>
        <w:rPr/>
        <w:t>(</w:t>
      </w:r>
      <w:r>
        <w:rPr>
          <w:rFonts w:cs="Times New Roman" w:ascii="Times New Roman" w:hAnsi="Times New Roman"/>
        </w:rPr>
        <w:t xml:space="preserve">зав.кафедрой): _________ </w:t>
      </w:r>
      <w:r>
        <w:rPr>
          <w:rFonts w:cs="Times New Roman" w:ascii="Times New Roman" w:hAnsi="Times New Roman"/>
          <w:lang w:val="kk-KZ"/>
        </w:rPr>
        <w:t>Кудубаева С. А.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Heading1"/>
        <w:rPr>
          <w:lang w:val="kk-KZ"/>
        </w:rPr>
      </w:pPr>
      <w:r>
        <w:rPr>
          <w:lang w:val="kk-KZ"/>
        </w:rPr>
        <w:t xml:space="preserve">Бекiтiлген күнi </w:t>
      </w:r>
      <w:r>
        <w:rPr/>
        <w:t>(дата утверждения)     «___»__________2009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ж.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/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14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и параллельное соединение резисторов. Законы тока и напряжения для смешанной цепи.</w:t>
      </w:r>
    </w:p>
    <w:p>
      <w:pPr>
        <w:pStyle w:val="Normal"/>
        <w:shd w:fill="FFFFFF" w:val="clear"/>
        <w:spacing w:before="29" w:after="0"/>
        <w:ind w:left="62" w:firstLine="178"/>
        <w:rPr>
          <w:sz w:val="28"/>
          <w:szCs w:val="28"/>
        </w:rPr>
      </w:pPr>
      <w:r>
        <w:rPr>
          <w:smallCaps/>
          <w:color w:val="000000"/>
          <w:spacing w:val="3"/>
          <w:sz w:val="28"/>
          <w:szCs w:val="28"/>
        </w:rPr>
        <w:t xml:space="preserve">Для </w:t>
      </w:r>
      <w:r>
        <w:rPr>
          <w:color w:val="000000"/>
          <w:spacing w:val="3"/>
          <w:sz w:val="28"/>
          <w:szCs w:val="28"/>
        </w:rPr>
        <w:t xml:space="preserve">цепи  найти эквивалентные сопротивления между </w:t>
      </w:r>
      <w:r>
        <w:rPr>
          <w:color w:val="000000"/>
          <w:spacing w:val="8"/>
          <w:sz w:val="28"/>
          <w:szCs w:val="28"/>
        </w:rPr>
        <w:t xml:space="preserve">зажимами 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i/>
          <w:iCs/>
          <w:color w:val="000000"/>
          <w:spacing w:val="8"/>
          <w:sz w:val="28"/>
          <w:szCs w:val="28"/>
          <w:lang w:val="en-US"/>
        </w:rPr>
        <w:t>d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и </w:t>
      </w:r>
      <w:r>
        <w:rPr>
          <w:color w:val="000000"/>
          <w:spacing w:val="8"/>
          <w:sz w:val="28"/>
          <w:szCs w:val="28"/>
          <w:lang w:val="en-US"/>
        </w:rPr>
        <w:t>f</w:t>
      </w:r>
      <w:r>
        <w:rPr>
          <w:color w:val="000000"/>
          <w:spacing w:val="8"/>
          <w:sz w:val="28"/>
          <w:szCs w:val="28"/>
        </w:rPr>
        <w:t xml:space="preserve">, если </w:t>
      </w:r>
      <w:r>
        <w:rPr>
          <w:color w:val="000000"/>
          <w:spacing w:val="8"/>
          <w:sz w:val="28"/>
          <w:szCs w:val="28"/>
          <w:lang w:val="en-US"/>
        </w:rPr>
        <w:t>r</w:t>
      </w:r>
      <w:r>
        <w:rPr>
          <w:color w:val="000000"/>
          <w:spacing w:val="8"/>
          <w:sz w:val="28"/>
          <w:szCs w:val="28"/>
          <w:vertAlign w:val="subscript"/>
        </w:rPr>
        <w:t>1</w:t>
      </w:r>
      <w:r>
        <w:rPr>
          <w:color w:val="000000"/>
          <w:spacing w:val="8"/>
          <w:sz w:val="28"/>
          <w:szCs w:val="28"/>
        </w:rPr>
        <w:t xml:space="preserve"> = 6 </w:t>
      </w:r>
      <w:r>
        <w:rPr>
          <w:i/>
          <w:iCs/>
          <w:color w:val="000000"/>
          <w:spacing w:val="8"/>
          <w:sz w:val="28"/>
          <w:szCs w:val="28"/>
        </w:rPr>
        <w:t xml:space="preserve">Ом, </w:t>
      </w:r>
      <w:r>
        <w:rPr>
          <w:i/>
          <w:iCs/>
          <w:color w:val="000000"/>
          <w:spacing w:val="8"/>
          <w:sz w:val="28"/>
          <w:szCs w:val="28"/>
          <w:lang w:val="en-US"/>
        </w:rPr>
        <w:t>r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 5 </w:t>
      </w:r>
      <w:r>
        <w:rPr>
          <w:i/>
          <w:iCs/>
          <w:color w:val="000000"/>
          <w:spacing w:val="8"/>
          <w:sz w:val="28"/>
          <w:szCs w:val="28"/>
        </w:rPr>
        <w:t xml:space="preserve">Ом, </w:t>
      </w:r>
      <w:r>
        <w:rPr>
          <w:i/>
          <w:iCs/>
          <w:color w:val="000000"/>
          <w:spacing w:val="8"/>
          <w:sz w:val="28"/>
          <w:szCs w:val="28"/>
          <w:lang w:val="en-US"/>
        </w:rPr>
        <w:t>r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 </w:t>
      </w:r>
      <w:r>
        <w:rPr>
          <w:i/>
          <w:iCs/>
          <w:color w:val="000000"/>
          <w:spacing w:val="8"/>
          <w:sz w:val="28"/>
          <w:szCs w:val="28"/>
        </w:rPr>
        <w:t>15 Ом,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  <w:lang w:val="en-US"/>
        </w:rPr>
        <w:t>r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  <w:vertAlign w:val="subscript"/>
        </w:rPr>
        <w:t>4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</w:rPr>
        <w:t xml:space="preserve"> </w:t>
      </w:r>
      <w:r>
        <w:rPr>
          <w:b/>
          <w:bCs/>
          <w:color w:val="000000"/>
          <w:spacing w:val="9"/>
          <w:w w:val="85"/>
          <w:sz w:val="28"/>
          <w:szCs w:val="28"/>
        </w:rPr>
        <w:t xml:space="preserve">= 30 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</w:rPr>
        <w:t>Ом и</w:t>
      </w:r>
      <w:r>
        <w:rPr>
          <w:b/>
          <w:bCs/>
          <w:color w:val="000000"/>
          <w:spacing w:val="9"/>
          <w:w w:val="85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  <w:lang w:val="en-US"/>
        </w:rPr>
        <w:t>r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  <w:vertAlign w:val="subscript"/>
        </w:rPr>
        <w:t>5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</w:rPr>
        <w:t xml:space="preserve"> </w:t>
      </w:r>
      <w:r>
        <w:rPr>
          <w:b/>
          <w:bCs/>
          <w:color w:val="000000"/>
          <w:spacing w:val="9"/>
          <w:w w:val="85"/>
          <w:sz w:val="28"/>
          <w:szCs w:val="28"/>
        </w:rPr>
        <w:t xml:space="preserve">= 6 </w:t>
      </w:r>
      <w:r>
        <w:rPr>
          <w:b/>
          <w:bCs/>
          <w:i/>
          <w:iCs/>
          <w:color w:val="000000"/>
          <w:spacing w:val="9"/>
          <w:w w:val="85"/>
          <w:sz w:val="28"/>
          <w:szCs w:val="28"/>
        </w:rPr>
        <w:t>Ом.</w:t>
      </w:r>
    </w:p>
    <w:p>
      <w:pPr>
        <w:pStyle w:val="Normal"/>
        <w:shd w:fill="FFFFFF" w:val="clear"/>
        <w:tabs>
          <w:tab w:val="clear" w:pos="708"/>
          <w:tab w:val="left" w:pos="1752" w:leader="none"/>
        </w:tabs>
        <w:ind w:left="378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00100</wp:posOffset>
            </wp:positionH>
            <wp:positionV relativeFrom="paragraph">
              <wp:posOffset>11430</wp:posOffset>
            </wp:positionV>
            <wp:extent cx="4229100" cy="270446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8"/>
          <w:szCs w:val="28"/>
        </w:rPr>
        <w:t xml:space="preserve">                        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читайт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в цепи синусоидального тока, содержащей активное  сопротивление равное  3 Ом ам, и емкостное равное  сопротивления 4 Ом ам . Постройте в масштабе  треугольник сопротивлений и определите полное сопротивление цепи если величина тока в цепи равна 2 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szCs w:val="28"/>
          <w:lang w:val="kk-KZ"/>
        </w:rPr>
      </w:pPr>
      <w:r>
        <w:rPr>
          <w:szCs w:val="28"/>
          <w:lang w:val="kk-KZ"/>
        </w:rPr>
        <w:t xml:space="preserve">Оқытушы  </w:t>
      </w:r>
      <w:r>
        <w:rPr>
          <w:szCs w:val="28"/>
        </w:rPr>
        <w:t xml:space="preserve">(преподаватель): </w:t>
      </w:r>
      <w:r>
        <w:rPr>
          <w:rFonts w:cs="Times New Roman" w:ascii="Times New Roman" w:hAnsi="Times New Roman"/>
          <w:szCs w:val="28"/>
        </w:rPr>
        <w:t>_______________________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ифенко В.М.</w:t>
      </w:r>
    </w:p>
    <w:p>
      <w:pPr>
        <w:pStyle w:val="Heading1"/>
        <w:rPr/>
      </w:pPr>
      <w:r>
        <w:rPr>
          <w:szCs w:val="28"/>
          <w:lang w:val="kk-KZ"/>
        </w:rPr>
        <w:t xml:space="preserve">Кафедра меңгерушiсi  </w:t>
      </w:r>
      <w:r>
        <w:rPr>
          <w:szCs w:val="28"/>
        </w:rPr>
        <w:t>(</w:t>
      </w:r>
      <w:r>
        <w:rPr>
          <w:rFonts w:cs="Times New Roman" w:ascii="Times New Roman" w:hAnsi="Times New Roman"/>
          <w:szCs w:val="28"/>
        </w:rPr>
        <w:t>зав.кафедрой): _________</w:t>
      </w:r>
      <w:r>
        <w:rPr>
          <w:rFonts w:cs="Times New Roman" w:ascii="Times New Roman" w:hAnsi="Times New Roman"/>
          <w:lang w:val="kk-KZ"/>
        </w:rPr>
        <w:t xml:space="preserve"> Кудубаева С. А.</w:t>
      </w:r>
      <w:r>
        <w:rPr>
          <w:rFonts w:cs="Times New Roman" w:ascii="Times New Roman" w:hAnsi="Times New Roman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Бекiтiлген күнi </w:t>
      </w:r>
      <w:r>
        <w:rPr>
          <w:sz w:val="28"/>
          <w:szCs w:val="28"/>
        </w:rPr>
        <w:t xml:space="preserve">(дата утверждения)     «___»__________2009 ж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/Kazakh" w:hAnsi="Times/Kazakh" w:eastAsia="Times/Kazakh" w:cs="Times/Kazakh"/>
          <w:sz w:val="28"/>
          <w:lang w:eastAsia="ko-KR"/>
        </w:rPr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15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ый закон Кирхгофа и правило знаков. Узел, ветвь, контур электрической цепи. Ток короткого замыкания. Определить токи в  узле  цепи с  сопротивлениями 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, пользуясь методом Кирхгофа  </w:t>
      </w: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199765" cy="191579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915920"/>
                          <a:chOff x="0" y="0"/>
                          <a:chExt cx="3199680" cy="19159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3199680" cy="191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640" y="1600200"/>
                            <a:ext cx="30420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925200"/>
                            <a:ext cx="285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1161360"/>
                            <a:ext cx="3916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8480" y="585360"/>
                            <a:ext cx="3898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190160"/>
                            <a:ext cx="3913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550440"/>
                            <a:ext cx="3913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83960"/>
                            <a:ext cx="3913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283320"/>
                            <a:ext cx="28440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550440"/>
                            <a:ext cx="24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79520"/>
                            <a:ext cx="3913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5511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40896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7960" y="479520"/>
                            <a:ext cx="720" cy="14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55116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10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546200"/>
                            <a:ext cx="3913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031400"/>
                            <a:ext cx="39132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110232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635840"/>
                            <a:ext cx="19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100520"/>
                            <a:ext cx="491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1617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551160"/>
                            <a:ext cx="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248400"/>
                            <a:ext cx="2844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8560" y="301680"/>
                            <a:ext cx="2487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840" y="887760"/>
                            <a:ext cx="2304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447920"/>
                            <a:ext cx="23256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550440"/>
                            <a:ext cx="72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40896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47528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88200"/>
                            <a:ext cx="3913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69840"/>
                            <a:ext cx="47952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657720"/>
                            <a:ext cx="3913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55188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59948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092960"/>
                            <a:ext cx="756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547920"/>
                            <a:ext cx="756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0412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63692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70920"/>
                            <a:ext cx="72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039320"/>
                            <a:ext cx="720" cy="15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3280" y="963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50.85pt" coordorigin="0,0" coordsize="5039,3017">
                <v:rect id="shape_0" stroked="f" o:allowincell="f" style="position:absolute;left:0;top:0;width:5038;height:30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82;top:2520;width:478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;top:1457;width:44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4;top:1829;width:616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6;top:922;width:613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0;top:1874;width:61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;top:867;width:615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4;top:1707;width:615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7;top:446;width:447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4,867" to="1124,8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25;top:755;width:615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41,868" to="2132,8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4,644" to="2134,10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7,755" to="2217,97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218,868" to="2944,8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4,1736" to="1096,1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69;top:2435;width:615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8;top:1624;width:615;height:2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14,1736" to="2048,1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4,2576" to="1041,2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1733" to="2945,1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5,2547" to="2944,2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46,868" to="2946,25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1;top:391;width:447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4;top:475;width:391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3;top:1398;width:362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00;top:2280;width:36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4,867" to="734,2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6,644" to="1656,6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1,2323" to="1543,23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50;top:139;width:61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7;top:110;width:754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0;top:1036;width:615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5,869" to="736,86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922,2519" to="2933,251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927,1721" to="2938,1721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945,863" to="2956,863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731,1739" to="742,173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743,2578" to="754,2578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057,1529" to="2057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7,1637" to="2147,188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218,1517" to="1577,15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>2. Определите действительный ток проходящий через первое сопротивление, используя метод суперпози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28595" cy="15887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440" cy="1588680"/>
                          <a:chOff x="0" y="0"/>
                          <a:chExt cx="2728440" cy="15886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728440" cy="158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2440" y="749880"/>
                            <a:ext cx="2541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1082160"/>
                            <a:ext cx="3484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640" y="671760"/>
                            <a:ext cx="3232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680" y="522720"/>
                            <a:ext cx="31104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497880"/>
                            <a:ext cx="2736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082160"/>
                            <a:ext cx="27360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" y="385560"/>
                            <a:ext cx="39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23280"/>
                            <a:ext cx="3859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385560"/>
                            <a:ext cx="6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76480" y="803160"/>
                            <a:ext cx="38736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344960"/>
                            <a:ext cx="3859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332720"/>
                            <a:ext cx="38736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23280"/>
                            <a:ext cx="3859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3855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672480"/>
                            <a:ext cx="211320" cy="18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709920"/>
                            <a:ext cx="210240" cy="18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858600"/>
                            <a:ext cx="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85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1058040"/>
                            <a:ext cx="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40724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1407240"/>
                            <a:ext cx="7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141984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6640" y="896760"/>
                            <a:ext cx="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6640" y="3855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373320"/>
                            <a:ext cx="2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485640"/>
                            <a:ext cx="2865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646920"/>
                            <a:ext cx="2858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473040"/>
                            <a:ext cx="26172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721440"/>
                            <a:ext cx="26172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5640" y="26928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1640" y="7560"/>
                            <a:ext cx="3200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240" y="269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7320" y="15120"/>
                            <a:ext cx="2484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1720" y="7232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0" y="73656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76896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85pt;height:125.1pt" coordorigin="0,0" coordsize="4297,2502">
                <v:rect id="shape_0" stroked="f" o:allowincell="f" style="position:absolute;left:0;top:0;width:4296;height:25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547;top:1181;width:39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2;top:1704;width:548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7;top:1058;width:508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6;top:823;width:48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;top:784;width:430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8;top:1704;width:430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1,607" to="1038,6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59;top:509;width:607;height:1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67,607" to="2627,6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53;top:1265;width:609;height:197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6;top:2118;width:607;height:1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1;top:2099;width:609;height:1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48;top:509;width:607;height:1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1,607" to="411,1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4;top:1059;width:332;height:2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0;top:1118;width:330;height:2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1,1352" to="411,2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607" to="2158,1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1666" to="2158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,2216" to="939,2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9,2216" to="2744,2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74,2236" to="3745,2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7,1412" to="3727,22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7,607" to="3727,11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6,588" to="3726,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17;top:765;width:450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;top:1019;width:44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4;top:745;width:411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4;top:1136;width:411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90,424" to="1470,4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5;top:12;width:503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40,424" to="3134,4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99;top:24;width:39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2,1139" to="412,130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2,1160" to="3742,13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7,1211" to="1967,14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/Kazakh" w:hAnsi="Times/Kazakh" w:cs="Times/Kazakh"/>
          <w:sz w:val="28"/>
          <w:szCs w:val="28"/>
          <w:lang w:eastAsia="ko-KR"/>
        </w:rPr>
      </w:pPr>
      <w:r>
        <w:rPr>
          <w:rFonts w:cs="Times/Kazakh" w:ascii="Times/Kazakh" w:hAnsi="Times/Kazakh"/>
          <w:sz w:val="28"/>
          <w:szCs w:val="28"/>
          <w:lang w:eastAsia="ko-KR"/>
        </w:rPr>
      </w:r>
    </w:p>
    <w:p>
      <w:pPr>
        <w:pStyle w:val="Heading1"/>
        <w:rPr>
          <w:rFonts w:ascii="Times New Roman" w:hAnsi="Times New Roman" w:cs="Times New Roman"/>
          <w:lang w:val="kk-KZ"/>
        </w:rPr>
      </w:pPr>
      <w:r>
        <w:rPr>
          <w:lang w:val="kk-KZ"/>
        </w:rPr>
        <w:t xml:space="preserve">Оқытушы  </w:t>
      </w:r>
      <w:r>
        <w:rPr/>
        <w:t xml:space="preserve">(преподаватель): </w:t>
      </w:r>
      <w:r>
        <w:rPr>
          <w:rFonts w:cs="Times New Roman" w:ascii="Times New Roman" w:hAnsi="Times New Roman"/>
        </w:rPr>
        <w:t>_______________________</w:t>
      </w:r>
      <w:r>
        <w:rPr/>
        <w:t xml:space="preserve"> </w:t>
      </w:r>
      <w:r>
        <w:rPr>
          <w:rFonts w:cs="Times New Roman" w:ascii="Times New Roman" w:hAnsi="Times New Roman"/>
        </w:rPr>
        <w:t>Лифенко В.М.</w:t>
      </w:r>
    </w:p>
    <w:p>
      <w:pPr>
        <w:pStyle w:val="Heading1"/>
        <w:rPr/>
      </w:pPr>
      <w:r>
        <w:rPr>
          <w:lang w:val="kk-KZ"/>
        </w:rPr>
        <w:t xml:space="preserve">Кафедра меңгерушiсi  </w:t>
      </w:r>
      <w:r>
        <w:rPr/>
        <w:t>(</w:t>
      </w:r>
      <w:r>
        <w:rPr>
          <w:rFonts w:cs="Times New Roman" w:ascii="Times New Roman" w:hAnsi="Times New Roman"/>
        </w:rPr>
        <w:t xml:space="preserve">зав.кафедрой): _________ </w:t>
      </w:r>
      <w:r>
        <w:rPr>
          <w:rFonts w:cs="Times New Roman" w:ascii="Times New Roman" w:hAnsi="Times New Roman"/>
          <w:lang w:val="kk-KZ"/>
        </w:rPr>
        <w:t>Кудубаева С. А.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Heading1"/>
        <w:rPr>
          <w:lang w:val="kk-KZ"/>
        </w:rPr>
      </w:pPr>
      <w:r>
        <w:rPr>
          <w:lang w:val="kk-KZ"/>
        </w:rPr>
        <w:t xml:space="preserve">Бекiтiлген күнi </w:t>
      </w:r>
      <w:r>
        <w:rPr/>
        <w:t>(дата утверждения)     «___»__________2009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ж.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/Kazakh" w:hAnsi="Times/Kazakh" w:eastAsia="Times/Kazakh" w:cs="Times/Kazakh"/>
          <w:sz w:val="28"/>
          <w:lang w:eastAsia="ko-KR"/>
        </w:rPr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16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pStyle w:val="Normal"/>
        <w:jc w:val="both"/>
        <w:rPr/>
      </w:pPr>
      <w:r>
        <w:rPr>
          <w:sz w:val="28"/>
          <w:szCs w:val="28"/>
        </w:rPr>
        <w:t>1 Второй закон Кирхгофа, правило знаков на примере электрической цеп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токи в ветвях цепи с  сопротивлениями 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, пользуясь методом Кирхгофа , если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 Ом, 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=4 Ом,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 В,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 Ом, 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=3 Ом,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0 Ом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2225675" cy="191579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520" cy="1915920"/>
                          <a:chOff x="0" y="0"/>
                          <a:chExt cx="2225520" cy="191592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2225520" cy="191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640" y="1600200"/>
                            <a:ext cx="30420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925200"/>
                            <a:ext cx="285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1161360"/>
                            <a:ext cx="3916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8480" y="585360"/>
                            <a:ext cx="3898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190160"/>
                            <a:ext cx="3913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550440"/>
                            <a:ext cx="3913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83960"/>
                            <a:ext cx="3913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283320"/>
                            <a:ext cx="28440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550440"/>
                            <a:ext cx="24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79520"/>
                            <a:ext cx="3913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5511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40896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7960" y="479520"/>
                            <a:ext cx="720" cy="14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55116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10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546200"/>
                            <a:ext cx="3913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031400"/>
                            <a:ext cx="39132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110232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635840"/>
                            <a:ext cx="19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100520"/>
                            <a:ext cx="491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1617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551160"/>
                            <a:ext cx="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248400"/>
                            <a:ext cx="2844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8560" y="301680"/>
                            <a:ext cx="2487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840" y="887760"/>
                            <a:ext cx="2304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447920"/>
                            <a:ext cx="23256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550440"/>
                            <a:ext cx="72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40896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47528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88200"/>
                            <a:ext cx="3913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69840"/>
                            <a:ext cx="47952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657720"/>
                            <a:ext cx="3913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55188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59948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092960"/>
                            <a:ext cx="756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547920"/>
                            <a:ext cx="756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0412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63692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70920"/>
                            <a:ext cx="72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039320"/>
                            <a:ext cx="720" cy="15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920" y="963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5.25pt;height:150.85pt" coordorigin="0,0" coordsize="3505,3017">
                <v:rect id="shape_0" stroked="f" o:allowincell="f" style="position:absolute;left:0;top:0;width:3504;height:30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82;top:2520;width:478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;top:1457;width:44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4;top:1829;width:616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6;top:922;width:613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0;top:1874;width:61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;top:867;width:615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4;top:1707;width:615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7;top:446;width:447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4,867" to="1124,8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25;top:755;width:615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41,868" to="2132,8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4,644" to="2134,10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7,755" to="2217,97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218,868" to="2944,8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4,1736" to="1096,1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69;top:2435;width:615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8;top:1624;width:615;height:2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14,1736" to="2048,1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4,2576" to="1041,2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1733" to="2945,1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5,2547" to="2944,2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46,868" to="2946,25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1;top:391;width:447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4;top:475;width:391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3;top:1398;width:362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00;top:2280;width:36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4,867" to="734,2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6,644" to="1656,6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1,2323" to="1543,23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50;top:139;width:61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7;top:110;width:754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0;top:1036;width:615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5,869" to="736,86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922,2519" to="2933,251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927,1721" to="2938,1721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945,863" to="2956,863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731,1739" to="742,173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743,2578" to="754,2578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057,1529" to="2057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7,1637" to="2147,188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217,1517" to="1576,15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Рассчитайте пол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цепи синусоидального тока, если активное  сопротивление равно 8 Ом, а емкостное сопротивление 4 Ом. Постройте в масштабе  треугольник сопротивлений и определите полное напряжение цепи если величина тока в цепи равна 2 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rFonts w:ascii="Times New Roman" w:hAnsi="Times New Roman" w:cs="Times New Roman"/>
          <w:lang w:val="kk-KZ"/>
        </w:rPr>
      </w:pPr>
      <w:r>
        <w:rPr>
          <w:lang w:val="kk-KZ"/>
        </w:rPr>
        <w:t xml:space="preserve">Оқытушы  </w:t>
      </w:r>
      <w:r>
        <w:rPr/>
        <w:t xml:space="preserve">(преподаватель): </w:t>
      </w:r>
      <w:r>
        <w:rPr>
          <w:rFonts w:cs="Times New Roman" w:ascii="Times New Roman" w:hAnsi="Times New Roman"/>
        </w:rPr>
        <w:t>_______________________</w:t>
      </w:r>
      <w:r>
        <w:rPr/>
        <w:t xml:space="preserve"> </w:t>
      </w:r>
      <w:r>
        <w:rPr>
          <w:rFonts w:cs="Times New Roman" w:ascii="Times New Roman" w:hAnsi="Times New Roman"/>
        </w:rPr>
        <w:t>Лифенко В.М.</w:t>
      </w:r>
    </w:p>
    <w:p>
      <w:pPr>
        <w:pStyle w:val="Heading1"/>
        <w:rPr/>
      </w:pPr>
      <w:r>
        <w:rPr>
          <w:szCs w:val="28"/>
          <w:lang w:val="kk-KZ"/>
        </w:rPr>
        <w:t xml:space="preserve">Кафедра меңгерушiсi  </w:t>
      </w:r>
      <w:r>
        <w:rPr>
          <w:szCs w:val="28"/>
        </w:rPr>
        <w:t>(</w:t>
      </w:r>
      <w:r>
        <w:rPr>
          <w:rFonts w:cs="Times New Roman" w:ascii="Times New Roman" w:hAnsi="Times New Roman"/>
          <w:szCs w:val="28"/>
        </w:rPr>
        <w:t xml:space="preserve">зав.кафедрой): _________ </w:t>
      </w:r>
      <w:r>
        <w:rPr>
          <w:rFonts w:cs="Times New Roman" w:ascii="Times New Roman" w:hAnsi="Times New Roman"/>
          <w:lang w:val="kk-KZ"/>
        </w:rPr>
        <w:t>Кудубаева С. А.</w:t>
      </w:r>
      <w:r>
        <w:rPr>
          <w:rFonts w:cs="Times New Roman" w:ascii="Times New Roman" w:hAnsi="Times New Roman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Бекiтiлген күнi </w:t>
      </w:r>
      <w:r>
        <w:rPr>
          <w:sz w:val="28"/>
          <w:szCs w:val="28"/>
        </w:rPr>
        <w:t xml:space="preserve">(дата утверждения)     «___»__________2009 ж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/Kazakh" w:hAnsi="Times/Kazakh" w:eastAsia="Times/Kazakh" w:cs="Times/Kazakh"/>
          <w:sz w:val="28"/>
          <w:lang w:eastAsia="ko-KR"/>
        </w:rPr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17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>1.Законы токов в смешанных цепях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Электрическая цепь состоит из трех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</w:t>
      </w:r>
      <w:r>
        <w:rPr>
          <w:sz w:val="28"/>
          <w:szCs w:val="28"/>
          <w:lang w:val="kk-KZ"/>
        </w:rPr>
        <w:t xml:space="preserve">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kk-KZ"/>
        </w:rPr>
        <w:t xml:space="preserve">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5</w:t>
      </w:r>
      <w:r>
        <w:rPr>
          <w:sz w:val="28"/>
          <w:szCs w:val="28"/>
          <w:lang w:val="kk-KZ"/>
        </w:rPr>
        <w:t xml:space="preserve">Ом  </w:t>
      </w:r>
      <w:r>
        <w:rPr>
          <w:sz w:val="28"/>
          <w:szCs w:val="28"/>
        </w:rPr>
        <w:t xml:space="preserve">Определите величину сопротивления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3     </w:t>
      </w:r>
      <w:r>
        <w:rPr>
          <w:sz w:val="28"/>
          <w:szCs w:val="28"/>
        </w:rPr>
        <w:t>и токи в ветвях если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падение напряжения на участие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равно 15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ind w:left="-360" w:firstLine="90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573145" cy="19551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3000" cy="1955160"/>
                          <a:chOff x="0" y="0"/>
                          <a:chExt cx="3573000" cy="19551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3573000" cy="195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8320" y="692640"/>
                            <a:ext cx="230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7640" y="675000"/>
                            <a:ext cx="301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960" y="675720"/>
                            <a:ext cx="2487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692640"/>
                            <a:ext cx="2138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852840"/>
                            <a:ext cx="9208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301680"/>
                            <a:ext cx="144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84400"/>
                            <a:ext cx="692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1456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28692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129744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960" y="1362600"/>
                            <a:ext cx="1303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284400"/>
                            <a:ext cx="720" cy="10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835560"/>
                            <a:ext cx="58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97160"/>
                            <a:ext cx="30168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746280"/>
                            <a:ext cx="2667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880" y="391320"/>
                            <a:ext cx="3726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728280"/>
                            <a:ext cx="283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550440"/>
                            <a:ext cx="3193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920" y="1510560"/>
                            <a:ext cx="3726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19520" y="138672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29744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880" y="1369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720" y="1492920"/>
                            <a:ext cx="4622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1.35pt;height:153.95pt" coordorigin="0,0" coordsize="5627,3079">
                <v:rect id="shape_0" stroked="f" o:allowincell="f" style="position:absolute;left:0;top:0;width:5626;height:3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651;top:1091;width:36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3;top:1063;width:474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3;top:1064;width:39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;top:1091;width:336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6,1343" to="1785,13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,475" to="1848,2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,448" to="2936,4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37;top:338;width:790;height:2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29,452" to="4179,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91;top:2043;width:790;height:2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75,2146" to="4179,21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99,448" to="4199,2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1,1316" to="5094,13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7;top:783;width:474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59;top:1175;width:419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5;top:616;width:586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9;top:1147;width:446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5;top:867;width:502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4;top:2379;width:586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23,2184" to="3189,21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12;top:2043;width:790;height:2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47,2156" to="2210,21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84;top:2351;width:727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360" w:firstLine="900"/>
        <w:rPr>
          <w:sz w:val="28"/>
          <w:szCs w:val="28"/>
        </w:rPr>
      </w:pPr>
      <w:r>
        <w:rPr>
          <w:sz w:val="28"/>
          <w:szCs w:val="28"/>
        </w:rPr>
        <w:t>2.Электрическая цепь состоит из четырех параллельных ветвей  с источниками ЭДС</w:t>
      </w:r>
      <w:r>
        <w:rPr>
          <w:sz w:val="28"/>
          <w:szCs w:val="28"/>
          <w:lang w:val="kk-KZ"/>
        </w:rPr>
        <w:t xml:space="preserve">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нутренними сопротивлениями соответственно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3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4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5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6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7, </w:t>
      </w:r>
      <w:r>
        <w:rPr>
          <w:sz w:val="28"/>
          <w:szCs w:val="28"/>
        </w:rPr>
        <w:t xml:space="preserve"> и нагрузкой 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4. </w:t>
      </w:r>
      <w:r>
        <w:rPr>
          <w:sz w:val="28"/>
          <w:szCs w:val="28"/>
        </w:rPr>
        <w:t xml:space="preserve">Запишите выражение для полной проводимости  каждой ветви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b</w:t>
      </w:r>
    </w:p>
    <w:p>
      <w:pPr>
        <w:pStyle w:val="Normal"/>
        <w:jc w:val="center"/>
        <w:rPr>
          <w:rFonts w:ascii="Times/Kazakh" w:hAnsi="Times/Kazakh" w:cs="Times/Kazakh"/>
          <w:sz w:val="28"/>
          <w:lang w:eastAsia="ko-KR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98470" cy="13716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440" cy="1371600"/>
                          <a:chOff x="0" y="0"/>
                          <a:chExt cx="2998440" cy="13716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299844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5360" y="523080"/>
                            <a:ext cx="1602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120" y="960840"/>
                            <a:ext cx="2494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720000"/>
                            <a:ext cx="2494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160200"/>
                            <a:ext cx="2494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400680"/>
                            <a:ext cx="2494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622440"/>
                            <a:ext cx="1602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5000" y="320760"/>
                            <a:ext cx="367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4">
                                <a:moveTo>
                                  <a:pt x="0" y="4"/>
                                </a:move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660240"/>
                            <a:ext cx="1602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1196280"/>
                            <a:ext cx="1602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797400"/>
                            <a:ext cx="1602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236880"/>
                            <a:ext cx="1602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961560"/>
                            <a:ext cx="23616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880" y="396720"/>
                            <a:ext cx="27360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97200"/>
                            <a:ext cx="2494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880920"/>
                            <a:ext cx="2368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640800"/>
                            <a:ext cx="236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399240"/>
                            <a:ext cx="23616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79200"/>
                            <a:ext cx="2109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819720"/>
                            <a:ext cx="23544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920" y="558000"/>
                            <a:ext cx="23688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920" y="271800"/>
                            <a:ext cx="26208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4040" y="72072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334080"/>
                            <a:ext cx="22428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621720"/>
                            <a:ext cx="22428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746280"/>
                            <a:ext cx="22428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758160"/>
                            <a:ext cx="22356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34800"/>
                            <a:ext cx="3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62172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88344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294200"/>
                            <a:ext cx="3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285120"/>
                            <a:ext cx="3492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571680"/>
                            <a:ext cx="3492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833040"/>
                            <a:ext cx="3492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243800"/>
                            <a:ext cx="3492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619920"/>
                            <a:ext cx="354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3">
                                <a:moveTo>
                                  <a:pt x="0" y="3"/>
                                </a:moveTo>
                                <a:lnTo>
                                  <a:pt x="7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883440"/>
                            <a:ext cx="34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1">
                                <a:moveTo>
                                  <a:pt x="0" y="0"/>
                                </a:moveTo>
                                <a:lnTo>
                                  <a:pt x="77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1294200"/>
                            <a:ext cx="1152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1" h="14">
                                <a:moveTo>
                                  <a:pt x="0" y="0"/>
                                </a:moveTo>
                                <a:lnTo>
                                  <a:pt x="2591" y="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321840"/>
                            <a:ext cx="38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63360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88272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294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321840"/>
                            <a:ext cx="23796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633600"/>
                            <a:ext cx="26496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9440" y="720720"/>
                            <a:ext cx="26496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3560" y="720000"/>
                            <a:ext cx="23796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800" y="21096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680" y="496440"/>
                            <a:ext cx="21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5840" y="77076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94480"/>
                            <a:ext cx="21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0" y="485280"/>
                            <a:ext cx="174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507240"/>
                            <a:ext cx="18432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2920" y="24012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27828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1" y="94"/>
                                </a:moveTo>
                                <a:lnTo>
                                  <a:pt x="0" y="0"/>
                                </a:lnTo>
                                <a:lnTo>
                                  <a:pt x="0" y="1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24012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281880"/>
                            <a:ext cx="1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03">
                                <a:moveTo>
                                  <a:pt x="4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2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32004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552600"/>
                            <a:ext cx="39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4">
                                <a:moveTo>
                                  <a:pt x="0" y="0"/>
                                </a:moveTo>
                                <a:lnTo>
                                  <a:pt x="9" y="3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59868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1" y="94"/>
                                </a:moveTo>
                                <a:lnTo>
                                  <a:pt x="0" y="0"/>
                                </a:lnTo>
                                <a:lnTo>
                                  <a:pt x="0" y="1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560880"/>
                            <a:ext cx="72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585000"/>
                            <a:ext cx="14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03">
                                <a:moveTo>
                                  <a:pt x="4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2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640800"/>
                            <a:ext cx="24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8013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83952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1" y="94"/>
                                </a:moveTo>
                                <a:lnTo>
                                  <a:pt x="0" y="0"/>
                                </a:lnTo>
                                <a:lnTo>
                                  <a:pt x="0" y="1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80136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842760"/>
                            <a:ext cx="1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03">
                                <a:moveTo>
                                  <a:pt x="4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2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881280"/>
                            <a:ext cx="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8013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832320"/>
                            <a:ext cx="1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12">
                                <a:moveTo>
                                  <a:pt x="4" y="0"/>
                                </a:moveTo>
                                <a:lnTo>
                                  <a:pt x="0" y="110"/>
                                </a:lnTo>
                                <a:lnTo>
                                  <a:pt x="4" y="2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881280"/>
                            <a:ext cx="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1pt;height:108pt" coordorigin="0,0" coordsize="4722,2160">
                <v:rect id="shape_0" stroked="f" o:allowincell="f" style="position:absolute;left:0;top:0;width:4721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922;top:824;width:251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1;top:1513;width:392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0;top:1134;width:392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0;top:252;width:392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0;top:631;width:39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74;top:980;width:251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826,4" path="m0,4l826,0e" stroked="t" o:allowincell="f" style="position:absolute;left:2197;top:505;width:577;height: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69;top:1040;width:251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2;top:1884;width:251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2;top:1256;width:251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2;top:373;width:251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3;top:1514;width:371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8;top:625;width:430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7;top:153;width:392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8;top:1387;width:372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9;top:1009;width:37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9;top:629;width:371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6;top:125;width:331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;top:1291;width:370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4;top:879;width:372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4;top:428;width:412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16,1135" to="4667,11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6,526" to="1038,11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6,979" to="1038,11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6,1175" to="1038,13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6,1194" to="1057,20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9,527" to="1647,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0,979" to="1647,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0,1391" to="1666,13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9,2038" to="1647,2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49;top:449;width:549;height:1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68;top:900;width:549;height:1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8;top:1312;width:549;height:1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68;top:1959;width:549;height:1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798,3" path="m0,3l798,0e" stroked="t" o:allowincell="f" style="position:absolute;left:2218;top:976;width:558;height: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70,1" path="m0,0l770,1e" stroked="t" o:allowincell="f" style="position:absolute;left:2237;top:1391;width:539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591,14" path="m0,0l2591,14e" stroked="t" o:allowincell="f" style="position:absolute;left:2218;top:2038;width:1814;height: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431,507" to="4036,5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50,998" to="4018,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50,1390" to="4018,13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7,2038" to="2747,2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7,507" to="4411,1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9,998" to="4415,1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9,1135" to="4415,13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7,1134" to="4411,20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,332" to="2059,3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5,782" to="2097,7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6,1214" to="2078,12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6,1881" to="2118,18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1;top:764;width:274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31;top:799;width:28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76,378" to="2776,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,196" path="m1,94l0,0l0,196e" stroked="t" o:allowincell="f" style="position:absolute;left:2901;top:438;width:0;height:13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407,378" to="3407,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,203" path="m4,1l0,0l0,203e" stroked="t" o:allowincell="f" style="position:absolute;left:3278;top:444;width:1;height:14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902,504" to="3279,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,354" path="m0,0l9,354e" stroked="t" o:allowincell="f" style="position:absolute;left:2771;top:870;width:5;height:24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196" path="m1,94l0,0l0,196e" stroked="t" o:allowincell="f" style="position:absolute;left:2902;top:943;width:0;height:13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280,883" to="3280,1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,203" path="m4,1l0,0l0,203e" stroked="t" o:allowincell="f" style="position:absolute;left:3407;top:921;width:1;height:14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902,1009" to="3280,1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6,1262" to="2776,1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,196" path="m1,94l0,0l0,196e" stroked="t" o:allowincell="f" style="position:absolute;left:2902;top:1322;width:0;height:13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407,1262" to="3407,1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,203" path="m4,1l0,0l0,203e" stroked="t" o:allowincell="f" style="position:absolute;left:3279;top:1327;width:1;height:14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902,1388" to="3026,13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5,1262" to="3155,1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,212" path="m4,0l0,110l4,212e" stroked="t" o:allowincell="f" style="position:absolute;left:3028;top:1311;width:1;height:14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155,1388" to="3279,13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rFonts w:ascii="Times/Kazakh" w:hAnsi="Times/Kazakh" w:cs="Times/Kazakh"/>
          <w:sz w:val="28"/>
          <w:lang w:val="kk-KZ" w:eastAsia="ko-KR"/>
        </w:rPr>
      </w:pPr>
      <w:r>
        <w:rPr>
          <w:rFonts w:cs="Times/Kazakh"/>
          <w:sz w:val="28"/>
          <w:lang w:val="kk-KZ" w:eastAsia="ko-KR"/>
        </w:rPr>
      </w:r>
    </w:p>
    <w:p>
      <w:pPr>
        <w:pStyle w:val="Heading1"/>
        <w:rPr>
          <w:lang w:val="kk-KZ"/>
        </w:rPr>
      </w:pPr>
      <w:r>
        <w:rPr>
          <w:lang w:val="kk-KZ"/>
        </w:rPr>
      </w:r>
    </w:p>
    <w:p>
      <w:pPr>
        <w:pStyle w:val="Heading1"/>
        <w:rPr>
          <w:lang w:val="kk-KZ"/>
        </w:rPr>
      </w:pPr>
      <w:r>
        <w:rPr>
          <w:lang w:val="kk-KZ"/>
        </w:rPr>
      </w:r>
    </w:p>
    <w:p>
      <w:pPr>
        <w:pStyle w:val="Heading1"/>
        <w:rPr>
          <w:rFonts w:ascii="Times New Roman" w:hAnsi="Times New Roman" w:cs="Times New Roman"/>
          <w:lang w:val="kk-KZ"/>
        </w:rPr>
      </w:pPr>
      <w:r>
        <w:rPr>
          <w:lang w:val="kk-KZ"/>
        </w:rPr>
        <w:t xml:space="preserve">Оқытушы  </w:t>
      </w:r>
      <w:r>
        <w:rPr/>
        <w:t xml:space="preserve">(преподаватель): </w:t>
      </w:r>
      <w:r>
        <w:rPr>
          <w:rFonts w:cs="Times New Roman" w:ascii="Times New Roman" w:hAnsi="Times New Roman"/>
        </w:rPr>
        <w:t>_______________________</w:t>
      </w:r>
      <w:r>
        <w:rPr/>
        <w:t xml:space="preserve"> </w:t>
      </w:r>
      <w:r>
        <w:rPr>
          <w:rFonts w:cs="Times New Roman" w:ascii="Times New Roman" w:hAnsi="Times New Roman"/>
        </w:rPr>
        <w:t>Лифенко В.М.</w:t>
      </w:r>
    </w:p>
    <w:p>
      <w:pPr>
        <w:pStyle w:val="Heading1"/>
        <w:rPr/>
      </w:pPr>
      <w:r>
        <w:rPr>
          <w:lang w:val="kk-KZ"/>
        </w:rPr>
        <w:t xml:space="preserve">Кафедра меңгерушiсi  </w:t>
      </w:r>
      <w:r>
        <w:rPr/>
        <w:t>(</w:t>
      </w:r>
      <w:r>
        <w:rPr>
          <w:rFonts w:cs="Times New Roman" w:ascii="Times New Roman" w:hAnsi="Times New Roman"/>
        </w:rPr>
        <w:t>зав.кафедрой): _________</w:t>
      </w:r>
      <w:r>
        <w:rPr>
          <w:rFonts w:cs="Times New Roman" w:ascii="Times New Roman" w:hAnsi="Times New Roman"/>
          <w:lang w:val="kk-KZ"/>
        </w:rPr>
        <w:t xml:space="preserve"> Кудубаева С. А.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lang w:val="kk-KZ"/>
        </w:rPr>
        <w:t xml:space="preserve">Бекiтiлген күнi </w:t>
      </w:r>
      <w:r>
        <w:rPr/>
        <w:t>(дата утверждения)     «___»__________2009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ж.       </w:t>
      </w:r>
    </w:p>
    <w:p>
      <w:pPr>
        <w:pStyle w:val="Normal"/>
        <w:rPr>
          <w:rFonts w:ascii="Times New Roman" w:hAnsi="Times New Roman" w:cs="Times New Roman"/>
          <w:lang w:eastAsia="ko-KR"/>
        </w:rPr>
      </w:pPr>
      <w:r>
        <w:rPr>
          <w:rFonts w:cs="Times New Roman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"/>
        <w:rPr>
          <w:lang w:val="ru-RU" w:eastAsia="ko-KR"/>
        </w:rPr>
      </w:pPr>
      <w:r>
        <w:rPr>
          <w:lang w:val="ru-RU" w:eastAsia="ko-KR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/Kazakh" w:hAnsi="Times/Kazakh" w:eastAsia="Times/Kazakh" w:cs="Times/Kazakh"/>
          <w:sz w:val="28"/>
          <w:lang w:eastAsia="ko-KR"/>
        </w:rPr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18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</w:rPr>
        <w:t>1.Метод суперпозиции или наложения.</w:t>
      </w:r>
      <w:r>
        <w:rPr>
          <w:sz w:val="28"/>
          <w:szCs w:val="28"/>
          <w:lang w:val="kk-KZ"/>
        </w:rPr>
        <w:t xml:space="preserve"> Определите действительный ток проходящий через первое сопротивление, используя метод суперпозиции.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28595" cy="15887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440" cy="1588680"/>
                          <a:chOff x="0" y="0"/>
                          <a:chExt cx="2728440" cy="15886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2728440" cy="158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2440" y="749880"/>
                            <a:ext cx="2541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1082160"/>
                            <a:ext cx="3484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640" y="671760"/>
                            <a:ext cx="3232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680" y="522720"/>
                            <a:ext cx="31104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497880"/>
                            <a:ext cx="2736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082160"/>
                            <a:ext cx="27360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" y="385560"/>
                            <a:ext cx="39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23280"/>
                            <a:ext cx="3859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385560"/>
                            <a:ext cx="6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76480" y="803160"/>
                            <a:ext cx="38736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344960"/>
                            <a:ext cx="3859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332720"/>
                            <a:ext cx="38736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23280"/>
                            <a:ext cx="3859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3855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672480"/>
                            <a:ext cx="211320" cy="18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709920"/>
                            <a:ext cx="210240" cy="18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858600"/>
                            <a:ext cx="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85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1058040"/>
                            <a:ext cx="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40724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1407240"/>
                            <a:ext cx="7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141984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6640" y="896760"/>
                            <a:ext cx="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6640" y="3855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373320"/>
                            <a:ext cx="2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485640"/>
                            <a:ext cx="2865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646920"/>
                            <a:ext cx="2858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473040"/>
                            <a:ext cx="26172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721440"/>
                            <a:ext cx="26172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5640" y="26928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1640" y="7560"/>
                            <a:ext cx="3200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240" y="269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7320" y="15120"/>
                            <a:ext cx="2484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1720" y="7232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0" y="73656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76896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85pt;height:125.1pt" coordorigin="0,0" coordsize="4297,2502">
                <v:rect id="shape_0" stroked="f" o:allowincell="f" style="position:absolute;left:0;top:0;width:4296;height:25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547;top:1181;width:39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2;top:1704;width:548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7;top:1058;width:508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6;top:823;width:48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;top:784;width:430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8;top:1704;width:430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1,607" to="1038,6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59;top:509;width:607;height:1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67,607" to="2627,6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53;top:1265;width:609;height:197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6;top:2118;width:607;height:1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1;top:2099;width:609;height:1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48;top:509;width:607;height:1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1,607" to="411,1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4;top:1059;width:332;height:2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0;top:1118;width:330;height:2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1,1352" to="411,2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607" to="2158,1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1666" to="2158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,2216" to="939,2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9,2216" to="2744,2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74,2236" to="3745,2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7,1412" to="3727,22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7,607" to="3727,11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6,588" to="3726,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17;top:765;width:450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;top:1019;width:44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4;top:745;width:411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4;top:1136;width:411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90,424" to="1470,4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5;top:12;width:503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40,424" to="3134,4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99;top:24;width:39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2,1139" to="412,130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2,1160" to="3742,13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7,1211" to="1967,14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Рассчитайте емкостное сопротивление синусоидальной с линейной часто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 xml:space="preserve"> равно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  <w:szCs w:val="28"/>
        </w:rPr>
        <w:t>, если емкость конденсатора равна 2 мк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rPr>
          <w:rFonts w:ascii="Times New Roman" w:hAnsi="Times New Roman" w:cs="Times New Roman"/>
          <w:szCs w:val="28"/>
          <w:lang w:val="kk-KZ"/>
        </w:rPr>
      </w:pPr>
      <w:r>
        <w:rPr>
          <w:szCs w:val="28"/>
          <w:lang w:val="kk-KZ"/>
        </w:rPr>
        <w:t xml:space="preserve">Оқытушы  </w:t>
      </w:r>
      <w:r>
        <w:rPr>
          <w:szCs w:val="28"/>
        </w:rPr>
        <w:t xml:space="preserve">(преподаватель): </w:t>
      </w:r>
      <w:r>
        <w:rPr>
          <w:rFonts w:cs="Times New Roman" w:ascii="Times New Roman" w:hAnsi="Times New Roman"/>
          <w:szCs w:val="28"/>
        </w:rPr>
        <w:t>_______________________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ифенко В.М.</w:t>
      </w:r>
    </w:p>
    <w:p>
      <w:pPr>
        <w:pStyle w:val="Heading1"/>
        <w:rPr/>
      </w:pPr>
      <w:r>
        <w:rPr>
          <w:szCs w:val="28"/>
          <w:lang w:val="kk-KZ"/>
        </w:rPr>
        <w:t xml:space="preserve">Кафедра меңгерушiсi  </w:t>
      </w:r>
      <w:r>
        <w:rPr>
          <w:szCs w:val="28"/>
        </w:rPr>
        <w:t>(</w:t>
      </w:r>
      <w:r>
        <w:rPr>
          <w:rFonts w:cs="Times New Roman" w:ascii="Times New Roman" w:hAnsi="Times New Roman"/>
          <w:szCs w:val="28"/>
        </w:rPr>
        <w:t xml:space="preserve">зав.кафедрой): _________ </w:t>
      </w:r>
      <w:r>
        <w:rPr>
          <w:rFonts w:cs="Times New Roman" w:ascii="Times New Roman" w:hAnsi="Times New Roman"/>
          <w:lang w:val="kk-KZ"/>
        </w:rPr>
        <w:t>Кудубаева С. А.</w:t>
      </w:r>
      <w:r>
        <w:rPr>
          <w:rFonts w:cs="Times New Roman" w:ascii="Times New Roman" w:hAnsi="Times New Roman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Бекiтiлген күнi </w:t>
      </w:r>
      <w:r>
        <w:rPr>
          <w:sz w:val="28"/>
          <w:szCs w:val="28"/>
        </w:rPr>
        <w:t xml:space="preserve">(дата утверждения)     «___»__________2009 ж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/Kazakh" w:hAnsi="Times/Kazakh" w:cs="Times/Kazakh"/>
          <w:sz w:val="28"/>
          <w:lang w:eastAsia="ko-KR"/>
        </w:rPr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19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и параллельное соединение резисторов. Законы ток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яжения для смешанной це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читайте пол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цепи синусоидального тока, если активное  сопротивление равно 3 Ом ам, а индуктивное сопротивления 4 Ом  Постройте в масштабе  треугольник сопротивлений и определите полное напряжение цепи если величина тока в цепи равна 2 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lang w:val="kk-KZ"/>
        </w:rPr>
      </w:pPr>
      <w:r>
        <w:rPr>
          <w:lang w:val="kk-KZ"/>
        </w:rPr>
      </w:r>
    </w:p>
    <w:p>
      <w:pPr>
        <w:pStyle w:val="Heading1"/>
        <w:rPr>
          <w:lang w:val="kk-KZ"/>
        </w:rPr>
      </w:pPr>
      <w:r>
        <w:rPr>
          <w:lang w:val="kk-KZ"/>
        </w:rPr>
      </w:r>
    </w:p>
    <w:p>
      <w:pPr>
        <w:pStyle w:val="Heading1"/>
        <w:rPr>
          <w:lang w:val="kk-KZ"/>
        </w:rPr>
      </w:pPr>
      <w:r>
        <w:rPr>
          <w:lang w:val="kk-KZ"/>
        </w:rPr>
      </w:r>
    </w:p>
    <w:p>
      <w:pPr>
        <w:pStyle w:val="Heading1"/>
        <w:rPr>
          <w:lang w:val="kk-KZ"/>
        </w:rPr>
      </w:pPr>
      <w:r>
        <w:rPr>
          <w:lang w:val="kk-KZ"/>
        </w:rPr>
      </w:r>
    </w:p>
    <w:p>
      <w:pPr>
        <w:pStyle w:val="Heading1"/>
        <w:rPr>
          <w:lang w:val="kk-KZ"/>
        </w:rPr>
      </w:pPr>
      <w:r>
        <w:rPr>
          <w:lang w:val="kk-KZ"/>
        </w:rPr>
      </w:r>
    </w:p>
    <w:p>
      <w:pPr>
        <w:pStyle w:val="Heading1"/>
        <w:rPr>
          <w:rFonts w:ascii="Times New Roman" w:hAnsi="Times New Roman" w:cs="Times New Roman"/>
          <w:lang w:val="kk-KZ"/>
        </w:rPr>
      </w:pPr>
      <w:r>
        <w:rPr>
          <w:lang w:val="kk-KZ"/>
        </w:rPr>
        <w:t xml:space="preserve">Оқытушы  </w:t>
      </w:r>
      <w:r>
        <w:rPr/>
        <w:t xml:space="preserve">(преподаватель): </w:t>
      </w:r>
      <w:r>
        <w:rPr>
          <w:rFonts w:cs="Times New Roman" w:ascii="Times New Roman" w:hAnsi="Times New Roman"/>
        </w:rPr>
        <w:t>_______________________</w:t>
      </w:r>
      <w:r>
        <w:rPr/>
        <w:t xml:space="preserve"> </w:t>
      </w:r>
      <w:r>
        <w:rPr>
          <w:rFonts w:cs="Times New Roman" w:ascii="Times New Roman" w:hAnsi="Times New Roman"/>
        </w:rPr>
        <w:t>Лифенко В.М.</w:t>
      </w:r>
    </w:p>
    <w:p>
      <w:pPr>
        <w:pStyle w:val="Heading1"/>
        <w:rPr/>
      </w:pPr>
      <w:r>
        <w:rPr>
          <w:lang w:val="kk-KZ"/>
        </w:rPr>
        <w:t xml:space="preserve">Кафедра меңгерушiсi  </w:t>
      </w:r>
      <w:r>
        <w:rPr/>
        <w:t>(</w:t>
      </w:r>
      <w:r>
        <w:rPr>
          <w:rFonts w:cs="Times New Roman" w:ascii="Times New Roman" w:hAnsi="Times New Roman"/>
        </w:rPr>
        <w:t xml:space="preserve">зав.кафедрой): _________ </w:t>
      </w:r>
      <w:r>
        <w:rPr>
          <w:rFonts w:cs="Times New Roman" w:ascii="Times New Roman" w:hAnsi="Times New Roman"/>
          <w:lang w:val="kk-KZ"/>
        </w:rPr>
        <w:t>Кудубаева С. А.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Heading1"/>
        <w:rPr>
          <w:rFonts w:ascii="Times New Roman" w:hAnsi="Times New Roman" w:cs="Times New Roman"/>
          <w:lang w:val="kk-KZ"/>
        </w:rPr>
      </w:pPr>
      <w:r>
        <w:rPr>
          <w:lang w:val="kk-KZ"/>
        </w:rPr>
        <w:t xml:space="preserve">Бекiтiлген күнi </w:t>
      </w:r>
      <w:r>
        <w:rPr/>
        <w:t>(дата утверждения)     «___»__________2009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ж.       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/>
          <w:lang w:val="kk-KZ"/>
        </w:rPr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20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vertAlign w:val="subscript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Определить разность потенциалов </w:t>
      </w:r>
      <w:r>
        <w:rPr>
          <w:sz w:val="28"/>
          <w:szCs w:val="28"/>
          <w:lang w:val="en-US"/>
        </w:rPr>
        <w:t>U</w:t>
      </w:r>
      <w:r>
        <w:rPr/>
        <w:t xml:space="preserve"> a b </w:t>
      </w:r>
      <w:r>
        <w:rPr>
          <w:sz w:val="28"/>
          <w:szCs w:val="28"/>
        </w:rPr>
        <w:t xml:space="preserve"> и токи в ветвях цепи с  сопротивлениями 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, пользуясь методом узловых потенциалов, если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 Ом, 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=4 Ом,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 В,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 Ом, 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=3 Ом,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0 Ом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2225675" cy="191579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520" cy="1915920"/>
                          <a:chOff x="0" y="0"/>
                          <a:chExt cx="2225520" cy="191592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2225520" cy="191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640" y="1600200"/>
                            <a:ext cx="30420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925200"/>
                            <a:ext cx="285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1161360"/>
                            <a:ext cx="3916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8480" y="585360"/>
                            <a:ext cx="3898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190160"/>
                            <a:ext cx="3913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550440"/>
                            <a:ext cx="3913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83960"/>
                            <a:ext cx="3913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283320"/>
                            <a:ext cx="28440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550440"/>
                            <a:ext cx="24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79520"/>
                            <a:ext cx="3913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5511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40896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7960" y="479520"/>
                            <a:ext cx="720" cy="14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55116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10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546200"/>
                            <a:ext cx="3913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031400"/>
                            <a:ext cx="39132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110232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635840"/>
                            <a:ext cx="19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100520"/>
                            <a:ext cx="491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1617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551160"/>
                            <a:ext cx="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248400"/>
                            <a:ext cx="2844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8560" y="301680"/>
                            <a:ext cx="2487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840" y="887760"/>
                            <a:ext cx="2304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447920"/>
                            <a:ext cx="23256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550440"/>
                            <a:ext cx="72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40896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47528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88200"/>
                            <a:ext cx="3913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69840"/>
                            <a:ext cx="47952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657720"/>
                            <a:ext cx="3913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55188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59948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092960"/>
                            <a:ext cx="756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547920"/>
                            <a:ext cx="756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0412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636920"/>
                            <a:ext cx="75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70920"/>
                            <a:ext cx="72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039320"/>
                            <a:ext cx="720" cy="15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920" y="963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5.25pt;height:150.85pt" coordorigin="0,0" coordsize="3505,3017">
                <v:rect id="shape_0" stroked="f" o:allowincell="f" style="position:absolute;left:0;top:0;width:3504;height:30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82;top:2520;width:478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;top:1457;width:44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4;top:1829;width:616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6;top:922;width:613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0;top:1874;width:61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;top:867;width:615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4;top:1707;width:615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7;top:446;width:447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4,867" to="1124,8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25;top:755;width:615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41,868" to="2132,8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4,644" to="2134,10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7,755" to="2217,97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218,868" to="2944,8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4,1736" to="1096,1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69;top:2435;width:615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8;top:1624;width:615;height:2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14,1736" to="2048,1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4,2576" to="1041,2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1733" to="2945,1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5,2547" to="2944,2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46,868" to="2946,25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1;top:391;width:447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4;top:475;width:391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3;top:1398;width:362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00;top:2280;width:36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4,867" to="734,2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6,644" to="1656,6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1,2323" to="1543,23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50;top:139;width:61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7;top:110;width:754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0;top:1036;width:615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5,869" to="736,86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922,2519" to="2933,251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927,1721" to="2938,1721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945,863" to="2956,863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731,1739" to="742,173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743,2578" to="754,2578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2057,1529" to="2057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7,1637" to="2147,188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217,1517" to="1576,15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 xml:space="preserve">Определите с помощью какого выражения  можно рассчитать величину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 преобразовывая соединение «треугольник» в соединение «звезда»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5 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7 Ом  и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8 О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864995" cy="9969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160" cy="996840"/>
                          <a:chOff x="0" y="0"/>
                          <a:chExt cx="1865160" cy="99684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1865160" cy="9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6960" y="149400"/>
                            <a:ext cx="68760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696400">
                            <a:off x="508680" y="379080"/>
                            <a:ext cx="1090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69400">
                            <a:off x="1276560" y="388440"/>
                            <a:ext cx="1090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6840" y="747360"/>
                            <a:ext cx="1090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20" y="677520"/>
                            <a:ext cx="2293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91692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9270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48680"/>
                            <a:ext cx="27864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280" y="0"/>
                            <a:ext cx="1994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278280"/>
                            <a:ext cx="25920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880" y="776520"/>
                            <a:ext cx="1695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646920"/>
                            <a:ext cx="31860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318600"/>
                            <a:ext cx="2487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7000"/>
                            <a:ext cx="19944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6.85pt;height:86.25pt" coordorigin="0,0" coordsize="2937,1725">
                <v:rect id="shape_0" stroked="f" o:allowincell="f" style="position:absolute;left:0;top:0;width:2936;height:15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23,235" to="2605,1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1;top:597;width:171;height:548;flip:x;mso-wrap-style:none;v-text-anchor:middle;rotation:31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0;top:613;width:171;height:548;mso-wrap-style:none;v-text-anchor:middle;rotation:31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8;top:1178;width:171;height:548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3,1067" to="673,14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4,1444" to="1239,1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0,1460" to="2605,1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3,234" to="1521,6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86;top:0;width:313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9;top:438;width:407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69;top:1223;width:26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6;top:1019;width:501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;top:502;width:391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318;width:313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60220" cy="19431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943280"/>
                          <a:chOff x="0" y="0"/>
                          <a:chExt cx="1760400" cy="19432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720"/>
                            <a:ext cx="176040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8400" y="1146960"/>
                            <a:ext cx="3175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1590120"/>
                            <a:ext cx="2610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567080"/>
                            <a:ext cx="2610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874440"/>
                            <a:ext cx="2610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0"/>
                            <a:ext cx="1472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400" y="965880"/>
                            <a:ext cx="72648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976680"/>
                            <a:ext cx="69264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696400">
                            <a:off x="351720" y="1216440"/>
                            <a:ext cx="12456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1800">
                            <a:off x="1192680" y="1181160"/>
                            <a:ext cx="1245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205200"/>
                            <a:ext cx="12456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400" y="6026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3420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715040"/>
                            <a:ext cx="295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1749960"/>
                            <a:ext cx="2952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146960"/>
                            <a:ext cx="2152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272520"/>
                            <a:ext cx="3060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11520"/>
                            <a:ext cx="1929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102320"/>
                            <a:ext cx="2037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8.6pt;height:153pt" coordorigin="0,0" coordsize="2772,3060">
                <v:rect id="shape_0" stroked="f" o:allowincell="f" style="position:absolute;left:0;top:1;width:2771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092;top:1806;width:499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5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2;top:2504;width:410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;top:2468;width:410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5;top:1377;width:410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2;top:0;width:231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41,1521" to="2484,26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,1538" to="1340,26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4;top:1916;width:195;height:625;flip:x;mso-wrap-style:none;v-text-anchor:middle;rotation:31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8;top:1861;width:195;height:624;mso-wrap-style:none;v-text-anchor:middle;rotation:316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2;top:323;width:195;height:6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41,949" to="1341,15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7,54" to="1377,3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9;top:2701;width:464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6;top:2756;width:464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5;top:1806;width:338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5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2;top:429;width:481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5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4;top:18;width:303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7;top:1736;width:320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1"/>
        <w:rPr>
          <w:rFonts w:ascii="Times New Roman" w:hAnsi="Times New Roman" w:cs="Times New Roman"/>
          <w:lang w:val="kk-KZ"/>
        </w:rPr>
      </w:pPr>
      <w:r>
        <w:rPr>
          <w:lang w:val="kk-KZ"/>
        </w:rPr>
        <w:t xml:space="preserve">Оқытушы  </w:t>
      </w:r>
      <w:r>
        <w:rPr/>
        <w:t xml:space="preserve">(преподаватель): </w:t>
      </w:r>
      <w:r>
        <w:rPr>
          <w:rFonts w:cs="Times New Roman" w:ascii="Times New Roman" w:hAnsi="Times New Roman"/>
        </w:rPr>
        <w:t>_______________________</w:t>
      </w:r>
      <w:r>
        <w:rPr/>
        <w:t xml:space="preserve"> </w:t>
      </w:r>
      <w:r>
        <w:rPr>
          <w:rFonts w:cs="Times New Roman" w:ascii="Times New Roman" w:hAnsi="Times New Roman"/>
        </w:rPr>
        <w:t>Лифенко В.М.</w:t>
      </w:r>
    </w:p>
    <w:p>
      <w:pPr>
        <w:pStyle w:val="Heading1"/>
        <w:rPr/>
      </w:pPr>
      <w:r>
        <w:rPr>
          <w:szCs w:val="28"/>
          <w:lang w:val="kk-KZ"/>
        </w:rPr>
        <w:t xml:space="preserve">Кафедра меңгерушiсi  </w:t>
      </w:r>
      <w:r>
        <w:rPr>
          <w:szCs w:val="28"/>
        </w:rPr>
        <w:t>(</w:t>
      </w:r>
      <w:r>
        <w:rPr>
          <w:rFonts w:cs="Times New Roman" w:ascii="Times New Roman" w:hAnsi="Times New Roman"/>
          <w:szCs w:val="28"/>
        </w:rPr>
        <w:t xml:space="preserve">зав.кафедрой): _________ </w:t>
      </w:r>
      <w:r>
        <w:rPr>
          <w:rFonts w:cs="Times New Roman" w:ascii="Times New Roman" w:hAnsi="Times New Roman"/>
          <w:lang w:val="kk-KZ"/>
        </w:rPr>
        <w:t>Кудубаева С. А.</w:t>
      </w:r>
      <w:r>
        <w:rPr>
          <w:rFonts w:cs="Times New Roman" w:ascii="Times New Roman" w:hAnsi="Times New Roman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Бекiтiлген күнi </w:t>
      </w:r>
      <w:r>
        <w:rPr>
          <w:sz w:val="28"/>
          <w:szCs w:val="28"/>
        </w:rPr>
        <w:t xml:space="preserve">(дата утверждения)     «___»__________2009 ж.     </w:t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/Kazakh" w:hAnsi="Times/Kazakh" w:eastAsia="Times/Kazakh" w:cs="Times/Kazakh"/>
          <w:sz w:val="28"/>
          <w:lang w:eastAsia="ko-KR"/>
        </w:rPr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21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firstLine="900"/>
        <w:rPr/>
      </w:pPr>
      <w:r>
        <w:rPr>
          <w:sz w:val="28"/>
          <w:szCs w:val="28"/>
        </w:rPr>
        <w:t xml:space="preserve">1. Постройте потенциальную диаграмму цепи ,если ток в цепи равен 0,5 А.  Определите потенциал 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цепи, если ЭДС равн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2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2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3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 Внешние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8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4Ом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40Ом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4Ом. Внутренние сопротивления источников электрической энергии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=2Ом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=6Ом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3</w:t>
      </w:r>
      <w:r>
        <w:rPr>
          <w:sz w:val="28"/>
          <w:szCs w:val="28"/>
        </w:rPr>
        <w:t xml:space="preserve">=2Ом 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4</w:t>
      </w:r>
      <w:r>
        <w:rPr>
          <w:sz w:val="28"/>
          <w:szCs w:val="28"/>
        </w:rPr>
        <w:t xml:space="preserve">=4Ом </w:t>
      </w:r>
    </w:p>
    <w:p>
      <w:pPr>
        <w:pStyle w:val="Normal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85465" cy="191516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915200"/>
                          <a:chOff x="0" y="0"/>
                          <a:chExt cx="3085560" cy="191520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3085560" cy="19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3360" y="1233000"/>
                            <a:ext cx="4107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1914480"/>
                            <a:ext cx="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" y="67320"/>
                            <a:ext cx="2787480" cy="178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34440" y="27432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1120" y="68400"/>
                              <a:ext cx="41076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2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0" y="1233720"/>
                              <a:ext cx="18216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440" y="130248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275040"/>
                              <a:ext cx="20520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1720" y="960840"/>
                              <a:ext cx="13572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1720" y="109656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1360" y="130248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8000" y="130248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0" y="480600"/>
                              <a:ext cx="27432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1360" y="0"/>
                              <a:ext cx="18288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6040" y="547920"/>
                              <a:ext cx="1814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891360"/>
                              <a:ext cx="18144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0" y="41076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0" y="548640"/>
                              <a:ext cx="13572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760" y="68400"/>
                              <a:ext cx="1364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560" y="6840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040" y="1576800"/>
                              <a:ext cx="1364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280" y="822960"/>
                              <a:ext cx="136440" cy="41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205560"/>
                              <a:ext cx="47952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412200"/>
                              <a:ext cx="13716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50804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71396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783080"/>
                              <a:ext cx="13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40" y="68580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617760"/>
                              <a:ext cx="13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54864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40" y="27432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275040"/>
                              <a:ext cx="47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2750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20556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1378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27504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23444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1776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7280" y="1165680"/>
                              <a:ext cx="72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27504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0" y="1439640"/>
                              <a:ext cx="13716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7040"/>
                              <a:ext cx="1364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40" y="205200"/>
                              <a:ext cx="1364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6040" y="89100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65680" y="548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5040" y="342720"/>
                              <a:ext cx="20592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" y="617040"/>
                              <a:ext cx="2743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1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6520" y="342360"/>
                              <a:ext cx="27288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2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645200" y="1303920"/>
                              <a:ext cx="137160" cy="40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1508040"/>
                              <a:ext cx="61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150804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44000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137160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508040"/>
                              <a:ext cx="75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50804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0804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8160" y="1165680"/>
                              <a:ext cx="13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9760" y="1097280"/>
                              <a:ext cx="27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7280" y="82296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7280" y="96084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6040" y="137088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7280" y="27504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6040" y="13716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2480" y="1576800"/>
                              <a:ext cx="41076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4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150.8pt" coordorigin="0,0" coordsize="4859,3016">
                <v:rect id="shape_0" stroked="f" o:allowincell="f" style="position:absolute;left:0;top:0;width:4858;height:30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210;top:1942;width:646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1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1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50,1" path="m0,0l150,0e" stroked="t" o:allowincell="f" style="position:absolute;left:504;top:3015;width:88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06;top:106;width:4390;height:2807">
                  <v:shape id="shape_0" fillcolor="white" stroked="f" o:allowincell="f" style="position:absolute;left:2050;top:538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21;top:214;width:646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97;top:2049;width:286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50;top:2157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8;top:539;width:322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78;top:1619;width:213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78;top:1833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10;top:2157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35;top:2157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74;top:863;width:431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10;top:106;width:287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10;top:969;width:285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7;top:1510;width:285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4;top:753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4;top:970;width:213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82;top:214;width:214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59;top:214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78;top:2589;width:214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431;top:1402;width:214;height:64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95;top:430;width:754;height:21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94;top:755;width:215;height:64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9,2481" to="539,28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,2805" to="753,28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1,2914" to="645,29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1186" to="539,1401" stroked="t" o:allowincell="f" style="position:absolute;flip:y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431,1079" to="645,10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,970" to="753,9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538" to="539,96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8,539" to="1292,539" stroked="t" o:allowincell="f" style="position:absolute;flip:x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2050,539" to="2373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75,430" to="2375,6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83,323" to="2483,7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83,539" to="4102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2050" to="539,2480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539,1079" to="539,11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02,1942" to="4102,2480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2266,539" to="2372,539" stroked="t" o:allowincell="f" style="position:absolute;flip:x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4;top:2373;width:215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6;top:1078;width:214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3;top:429;width:214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10;top:1509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42,970" to="2373,97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807;top:646;width:323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4;top:1078;width:431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55;top:645;width:429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2697;top:2160;width:215;height:643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29,2481" to="4099,248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34,2481" to="2480,248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35,2374" to="1835,25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2266" to="1727,26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2481" to="1726,2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2481" to="1185,2481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1835,2481" to="2157,2481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3993,1942" to="4207,194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85,1834" to="4315,183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02,1402" to="4102,1617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4102,1619" to="4102,18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210;top:2265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102,539" to="4102,754" stroked="t" o:allowincell="f" style="position:absolute;mso-position-horizontal-relative:char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210;top:322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57;top:2589;width:646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 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720"/>
        <w:rPr/>
      </w:pPr>
      <w:r>
        <w:rPr>
          <w:sz w:val="28"/>
          <w:szCs w:val="28"/>
        </w:rPr>
        <w:t xml:space="preserve">2.Определите с помощью какого выражения  можно рассчитать величину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 преобразовывая соединение «треугольник» в соединение «звезда»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5 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7 Ом  и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8 О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864995" cy="9969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160" cy="996840"/>
                          <a:chOff x="0" y="0"/>
                          <a:chExt cx="1865160" cy="99684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1865160" cy="9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6960" y="149400"/>
                            <a:ext cx="68760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696400">
                            <a:off x="508680" y="379080"/>
                            <a:ext cx="1090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69400">
                            <a:off x="1276560" y="388440"/>
                            <a:ext cx="1090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6840" y="747360"/>
                            <a:ext cx="1090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20" y="677520"/>
                            <a:ext cx="2293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91692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9270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48680"/>
                            <a:ext cx="27864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280" y="0"/>
                            <a:ext cx="1994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278280"/>
                            <a:ext cx="25920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880" y="776520"/>
                            <a:ext cx="1695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646920"/>
                            <a:ext cx="31860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318600"/>
                            <a:ext cx="2487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7000"/>
                            <a:ext cx="19944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6.85pt;height:86.25pt" coordorigin="0,0" coordsize="2937,1725">
                <v:rect id="shape_0" stroked="f" o:allowincell="f" style="position:absolute;left:0;top:0;width:2936;height:15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23,235" to="2605,1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1;top:597;width:171;height:548;flip:x;mso-wrap-style:none;v-text-anchor:middle;rotation:31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0;top:613;width:171;height:548;mso-wrap-style:none;v-text-anchor:middle;rotation:31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8;top:1178;width:171;height:548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3,1067" to="673,14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4,1444" to="1239,1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0,1460" to="2605,1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3,234" to="1521,6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86;top:0;width:313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9;top:438;width:407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69;top:1223;width:26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6;top:1019;width:501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;top:502;width:391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318;width:313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60220" cy="19431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943280"/>
                          <a:chOff x="0" y="0"/>
                          <a:chExt cx="1760400" cy="19432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720"/>
                            <a:ext cx="176040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8400" y="1146960"/>
                            <a:ext cx="3175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1590120"/>
                            <a:ext cx="2610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567080"/>
                            <a:ext cx="2610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874440"/>
                            <a:ext cx="2610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0"/>
                            <a:ext cx="1472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400" y="965880"/>
                            <a:ext cx="72648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976680"/>
                            <a:ext cx="69264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696400">
                            <a:off x="351720" y="1216440"/>
                            <a:ext cx="12456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1800">
                            <a:off x="1192680" y="1181160"/>
                            <a:ext cx="1245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205200"/>
                            <a:ext cx="12456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400" y="6026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3420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715040"/>
                            <a:ext cx="295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1749960"/>
                            <a:ext cx="2952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146960"/>
                            <a:ext cx="2152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272520"/>
                            <a:ext cx="3060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11520"/>
                            <a:ext cx="1929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102320"/>
                            <a:ext cx="2037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8.6pt;height:153pt" coordorigin="0,0" coordsize="2772,3060">
                <v:rect id="shape_0" stroked="f" o:allowincell="f" style="position:absolute;left:0;top:1;width:2771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092;top:1806;width:499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5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2;top:2504;width:410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;top:2468;width:410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5;top:1377;width:410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2;top:0;width:231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41,1521" to="2484,26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,1538" to="1340,26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4;top:1916;width:195;height:625;flip:x;mso-wrap-style:none;v-text-anchor:middle;rotation:31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8;top:1861;width:195;height:624;mso-wrap-style:none;v-text-anchor:middle;rotation:316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2;top:323;width:195;height:6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41,949" to="1341,15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7,54" to="1377,3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9;top:2701;width:464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6;top:2756;width:464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5;top:1806;width:338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5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2;top:429;width:481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5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4;top:18;width:303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7;top:1736;width:320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Оқытушы  </w:t>
      </w:r>
      <w:r>
        <w:rPr>
          <w:sz w:val="28"/>
          <w:szCs w:val="28"/>
        </w:rPr>
        <w:t>(преподаватель): _______________________ Лифенко В.М.</w:t>
      </w:r>
    </w:p>
    <w:p>
      <w:pPr>
        <w:pStyle w:val="Heading1"/>
        <w:rPr/>
      </w:pPr>
      <w:r>
        <w:rPr>
          <w:szCs w:val="28"/>
          <w:lang w:val="kk-KZ"/>
        </w:rPr>
        <w:t xml:space="preserve">Кафедра меңгерушiсi  </w:t>
      </w:r>
      <w:r>
        <w:rPr>
          <w:szCs w:val="28"/>
        </w:rPr>
        <w:t>(</w:t>
      </w:r>
      <w:r>
        <w:rPr>
          <w:rFonts w:cs="Times New Roman" w:ascii="Times New Roman" w:hAnsi="Times New Roman"/>
          <w:szCs w:val="28"/>
        </w:rPr>
        <w:t xml:space="preserve">зав.кафедрой): _________ </w:t>
      </w:r>
      <w:r>
        <w:rPr>
          <w:rFonts w:cs="Times New Roman" w:ascii="Times New Roman" w:hAnsi="Times New Roman"/>
          <w:lang w:val="kk-KZ"/>
        </w:rPr>
        <w:t>Кудубаева С. А.</w:t>
      </w:r>
      <w:r>
        <w:rPr>
          <w:rFonts w:cs="Times New Roman" w:ascii="Times New Roman" w:hAnsi="Times New Roman"/>
          <w:szCs w:val="28"/>
        </w:rPr>
        <w:t xml:space="preserve">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lang w:val="kk-KZ"/>
        </w:rPr>
        <w:t xml:space="preserve">Бекiтiлген күнi </w:t>
      </w:r>
      <w:r>
        <w:rPr/>
        <w:t>(дата утверждения)     «___»__________2009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ж.       </w:t>
      </w:r>
    </w:p>
    <w:p>
      <w:pPr>
        <w:pStyle w:val="Normal"/>
        <w:rPr>
          <w:rFonts w:ascii="Times New Roman" w:hAnsi="Times New Roman" w:cs="Times New Roman"/>
          <w:lang w:eastAsia="ko-KR"/>
        </w:rPr>
      </w:pPr>
      <w:r>
        <w:rPr>
          <w:rFonts w:cs="Times New Roman"/>
          <w:lang w:eastAsia="ko-KR"/>
        </w:rPr>
      </w:r>
    </w:p>
    <w:p>
      <w:pPr>
        <w:pStyle w:val="Heading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/Kazakh" w:hAnsi="Times/Kazakh" w:eastAsia="Times/Kazakh" w:cs="Times/Kazakh"/>
          <w:sz w:val="28"/>
          <w:lang w:eastAsia="ko-KR"/>
        </w:rPr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22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1.Закон Ома для неоднородной замкнутой цепи. Ток короткого замыкания, ЭДС разомкнутой цепи.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85465" cy="191516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915200"/>
                          <a:chOff x="0" y="0"/>
                          <a:chExt cx="3085560" cy="191520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3085560" cy="19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3360" y="1233000"/>
                            <a:ext cx="4107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1914480"/>
                            <a:ext cx="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" y="67320"/>
                            <a:ext cx="2787480" cy="178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34440" y="27432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1120" y="68400"/>
                              <a:ext cx="41076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2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0" y="1233720"/>
                              <a:ext cx="18216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440" y="130248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275040"/>
                              <a:ext cx="20520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1720" y="960840"/>
                              <a:ext cx="13572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1720" y="109656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1360" y="130248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8000" y="130248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0" y="480600"/>
                              <a:ext cx="27432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1360" y="0"/>
                              <a:ext cx="18288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6040" y="547920"/>
                              <a:ext cx="1814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891360"/>
                              <a:ext cx="18144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0" y="41076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0" y="548640"/>
                              <a:ext cx="13572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760" y="68400"/>
                              <a:ext cx="1364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560" y="6840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040" y="1576800"/>
                              <a:ext cx="1364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280" y="822960"/>
                              <a:ext cx="136440" cy="41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205560"/>
                              <a:ext cx="47952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412200"/>
                              <a:ext cx="13716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50804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71396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783080"/>
                              <a:ext cx="13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40" y="68580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617760"/>
                              <a:ext cx="13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54864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40" y="27432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275040"/>
                              <a:ext cx="47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2750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20556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1378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27504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23444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1776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7280" y="1165680"/>
                              <a:ext cx="72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27504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0" y="1439640"/>
                              <a:ext cx="13716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7040"/>
                              <a:ext cx="1364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40" y="205200"/>
                              <a:ext cx="1364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6040" y="89100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65680" y="548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5040" y="342720"/>
                              <a:ext cx="20592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" y="617040"/>
                              <a:ext cx="2743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1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6520" y="342360"/>
                              <a:ext cx="27288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2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645200" y="1303920"/>
                              <a:ext cx="137160" cy="40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1508040"/>
                              <a:ext cx="61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150804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44000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137160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508040"/>
                              <a:ext cx="75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50804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0804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8160" y="1165680"/>
                              <a:ext cx="13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9760" y="1097280"/>
                              <a:ext cx="27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7280" y="82296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7280" y="96084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6040" y="137088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7280" y="27504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6040" y="137160"/>
                              <a:ext cx="1357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2480" y="1576800"/>
                              <a:ext cx="41076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4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150.8pt" coordorigin="0,0" coordsize="4859,3016">
                <v:rect id="shape_0" stroked="f" o:allowincell="f" style="position:absolute;left:0;top:0;width:4858;height:30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210;top:1942;width:646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1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1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50,1" path="m0,0l150,0e" stroked="t" o:allowincell="f" style="position:absolute;left:504;top:3015;width:88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06;top:106;width:4390;height:2807">
                  <v:shape id="shape_0" fillcolor="white" stroked="f" o:allowincell="f" style="position:absolute;left:2050;top:538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21;top:214;width:646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97;top:2049;width:286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50;top:2157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8;top:539;width:322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78;top:1619;width:213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78;top:1833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10;top:2157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35;top:2157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74;top:863;width:431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10;top:106;width:287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10;top:969;width:285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7;top:1510;width:285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4;top:753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4;top:970;width:213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82;top:214;width:214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59;top:214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78;top:2589;width:214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431;top:1402;width:214;height:64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95;top:430;width:754;height:21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94;top:755;width:215;height:64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9,2481" to="539,28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,2805" to="753,28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1,2914" to="645,29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1186" to="539,1401" stroked="t" o:allowincell="f" style="position:absolute;flip:y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431,1079" to="645,10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,970" to="753,9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538" to="539,96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8,539" to="1292,539" stroked="t" o:allowincell="f" style="position:absolute;flip:x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2050,539" to="2373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75,430" to="2375,6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83,323" to="2483,7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83,539" to="4102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2050" to="539,2480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539,1079" to="539,11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02,1942" to="4102,2480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2266,539" to="2372,539" stroked="t" o:allowincell="f" style="position:absolute;flip:x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4;top:2373;width:215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6;top:1078;width:214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3;top:429;width:214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10;top:1509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42,970" to="2373,97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807;top:646;width:323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4;top:1078;width:431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55;top:645;width:429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2697;top:2160;width:215;height:643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29,2481" to="4099,248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34,2481" to="2480,248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35,2374" to="1835,25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2266" to="1727,26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2481" to="1726,2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2481" to="1185,2481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1835,2481" to="2157,2481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3993,1942" to="4207,194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85,1834" to="4315,183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02,1402" to="4102,1617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4102,1619" to="4102,18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210;top:2265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102,539" to="4102,754" stroked="t" o:allowincell="f" style="position:absolute;mso-position-horizontal-relative:char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210;top:322;width:213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57;top:2589;width:646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 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r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читайте полное напряжение  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цепи синусоидального тока с частотой 50Гц, если падение напряжения на активном сопротивлении равно 6 вольтам, а напряжение на индуктивном 8 Вольтам. Постройте в масштабе  треугольник сопротивлений и определите полное сопротивление цепи если величина тока в цепи равна 2 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  <w:lang w:val="kk-KZ"/>
        </w:rPr>
      </w:pPr>
      <w:r>
        <w:rPr>
          <w:szCs w:val="28"/>
          <w:lang w:val="kk-KZ"/>
        </w:rPr>
        <w:t xml:space="preserve">Оқытушы  </w:t>
      </w:r>
      <w:r>
        <w:rPr>
          <w:szCs w:val="28"/>
        </w:rPr>
        <w:t xml:space="preserve">(преподаватель): </w:t>
      </w:r>
      <w:r>
        <w:rPr>
          <w:rFonts w:cs="Times New Roman" w:ascii="Times New Roman" w:hAnsi="Times New Roman"/>
          <w:szCs w:val="28"/>
        </w:rPr>
        <w:t>_______________________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ифенко В.М.</w:t>
      </w:r>
    </w:p>
    <w:p>
      <w:pPr>
        <w:pStyle w:val="Heading1"/>
        <w:rPr/>
      </w:pPr>
      <w:r>
        <w:rPr>
          <w:szCs w:val="28"/>
          <w:lang w:val="kk-KZ"/>
        </w:rPr>
        <w:t xml:space="preserve">Кафедра меңгерушiсi  </w:t>
      </w:r>
      <w:r>
        <w:rPr>
          <w:szCs w:val="28"/>
        </w:rPr>
        <w:t>(</w:t>
      </w:r>
      <w:r>
        <w:rPr>
          <w:rFonts w:cs="Times New Roman" w:ascii="Times New Roman" w:hAnsi="Times New Roman"/>
          <w:szCs w:val="28"/>
        </w:rPr>
        <w:t xml:space="preserve">зав.кафедрой): _________ </w:t>
      </w:r>
      <w:r>
        <w:rPr>
          <w:rFonts w:cs="Times New Roman" w:ascii="Times New Roman" w:hAnsi="Times New Roman"/>
          <w:lang w:val="kk-KZ"/>
        </w:rPr>
        <w:t>Кудубаева С. А.</w:t>
      </w:r>
      <w:r>
        <w:rPr>
          <w:rFonts w:cs="Times New Roman" w:ascii="Times New Roman" w:hAnsi="Times New Roman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Бекiтiлген күнi </w:t>
      </w:r>
      <w:r>
        <w:rPr>
          <w:sz w:val="28"/>
          <w:szCs w:val="28"/>
        </w:rPr>
        <w:t xml:space="preserve">(дата утверждения)     «___»__________2009 ж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lang w:eastAsia="ko-KR"/>
        </w:rPr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23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>Метод потенциальных диаграмм. Использование метода для анализа электрической цепи .Построить потенциальную диаграмму для цепи, если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 в,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4в,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2 в,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Ом,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 Ом,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 Ом, 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8 Ом, 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 Ом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158813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587960"/>
                          <a:chOff x="0" y="0"/>
                          <a:chExt cx="5828760" cy="158796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5828760" cy="158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8600" y="601200"/>
                            <a:ext cx="2664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601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60160"/>
                            <a:ext cx="35064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609120"/>
                            <a:ext cx="2664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60120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49896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594360"/>
                            <a:ext cx="5403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597600"/>
                            <a:ext cx="2664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548640"/>
                            <a:ext cx="35064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536400"/>
                            <a:ext cx="3506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525240"/>
                            <a:ext cx="35064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920" y="525240"/>
                            <a:ext cx="35100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59436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586080"/>
                            <a:ext cx="2664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5295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541080"/>
                            <a:ext cx="72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50688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590040"/>
                            <a:ext cx="5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90040"/>
                            <a:ext cx="2664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0680" y="574560"/>
                            <a:ext cx="2664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1440" y="582840"/>
                            <a:ext cx="2664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582840"/>
                            <a:ext cx="26640" cy="144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3480" y="1245240"/>
                            <a:ext cx="2664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582840"/>
                            <a:ext cx="46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360" y="53640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5520" y="479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5520" y="582840"/>
                            <a:ext cx="41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57456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600" y="57456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597600"/>
                            <a:ext cx="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760" y="567000"/>
                            <a:ext cx="684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61080"/>
                            <a:ext cx="533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245240"/>
                            <a:ext cx="26640" cy="7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19628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2337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61080"/>
                            <a:ext cx="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40" y="231120"/>
                            <a:ext cx="2394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239400"/>
                            <a:ext cx="2394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040" y="227880"/>
                            <a:ext cx="2394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3640" y="223560"/>
                            <a:ext cx="24012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120" y="208440"/>
                            <a:ext cx="2394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720" y="224280"/>
                            <a:ext cx="2386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0200" y="216360"/>
                            <a:ext cx="2394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772200"/>
                            <a:ext cx="31572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772200"/>
                            <a:ext cx="36576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765000"/>
                            <a:ext cx="3142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720" y="723240"/>
                            <a:ext cx="3142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480" y="704160"/>
                            <a:ext cx="4190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681480"/>
                            <a:ext cx="3160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765000"/>
                            <a:ext cx="36576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360" y="743040"/>
                            <a:ext cx="36504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25.05pt" coordorigin="0,0" coordsize="9179,2501">
                <v:rect id="shape_0" stroked="f" o:allowincell="f" style="position:absolute;left:0;top:0;width:9178;height:25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85,947" to="826,947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798,947" to="1025,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26;top:882;width:551;height:1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89,959" to="1930,95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1565,947" to="2272,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6,786" to="2286,1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3,936" to="3213,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3,941" to="2764,941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3215;top:864;width:551;height:1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73;top:845;width:551;height:1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90;top:827;width:551;height:1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19;top:827;width:552;height:1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56,936" to="4402,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1,923" to="4162,923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4397,834" to="4397,10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7,852" to="2357,10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1,798" to="4481,1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76,929" to="5278,9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7,929" to="4948,92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8993,905" to="9034,905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6947,918" to="6988,918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6161,918" to="6202,919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8982,1961" to="9023,1961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5813,918" to="6550,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63,845" to="6563,1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23,755" to="6623,10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23,918" to="7276,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29,905" to="8211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65,905" to="9016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7,941" to="767,19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1,893" to="8991,19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,1986" to="8980,19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0,1961" to="821,1961" stroked="t" o:allowincell="f" style="position:absolute;mso-position-horizontal-relative:char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563,1884" to="563,21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,1943" to="503,2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5,1986" to="425,2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5;top:364;width:376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2;top:377;width:376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31;top:359;width:376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1;top:352;width:377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5;top:328;width:376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2;top:353;width:375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2;top:341;width:376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9;top:1216;width:496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7;top:1216;width:575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6;top:1205;width:494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2;top:1139;width:494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5;top:1109;width:659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9;top:1073;width:497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12;top:1205;width:575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2;top:1170;width:574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Рассчитайте индуктивное сопротивление в цепи с индуктивностью равной 125мГн, если циклическая частота синусоидального тока равна 1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Heading1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rFonts w:ascii="Times New Roman" w:hAnsi="Times New Roman" w:cs="Times New Roman"/>
          <w:lang w:val="kk-KZ"/>
        </w:rPr>
      </w:pPr>
      <w:r>
        <w:rPr>
          <w:lang w:val="kk-KZ"/>
        </w:rPr>
        <w:t xml:space="preserve">Оқытушы  </w:t>
      </w:r>
      <w:r>
        <w:rPr/>
        <w:t xml:space="preserve">(преподаватель): </w:t>
      </w:r>
      <w:r>
        <w:rPr>
          <w:rFonts w:cs="Times New Roman" w:ascii="Times New Roman" w:hAnsi="Times New Roman"/>
        </w:rPr>
        <w:t>_______________________</w:t>
      </w:r>
      <w:r>
        <w:rPr/>
        <w:t xml:space="preserve"> </w:t>
      </w:r>
      <w:r>
        <w:rPr>
          <w:rFonts w:cs="Times New Roman" w:ascii="Times New Roman" w:hAnsi="Times New Roman"/>
        </w:rPr>
        <w:t>Лифенко В.М.</w:t>
      </w:r>
    </w:p>
    <w:p>
      <w:pPr>
        <w:pStyle w:val="Heading1"/>
        <w:rPr/>
      </w:pPr>
      <w:r>
        <w:rPr>
          <w:lang w:val="kk-KZ"/>
        </w:rPr>
        <w:t xml:space="preserve">Кафедра меңгерушiсi  </w:t>
      </w:r>
      <w:r>
        <w:rPr/>
        <w:t>(</w:t>
      </w:r>
      <w:r>
        <w:rPr>
          <w:rFonts w:cs="Times New Roman" w:ascii="Times New Roman" w:hAnsi="Times New Roman"/>
        </w:rPr>
        <w:t xml:space="preserve">зав.кафедрой): _________ </w:t>
      </w:r>
      <w:r>
        <w:rPr>
          <w:rFonts w:cs="Times New Roman" w:ascii="Times New Roman" w:hAnsi="Times New Roman"/>
          <w:lang w:val="kk-KZ"/>
        </w:rPr>
        <w:t>Кудубаева С. А.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Heading1"/>
        <w:rPr>
          <w:lang w:val="kk-KZ"/>
        </w:rPr>
      </w:pPr>
      <w:r>
        <w:rPr>
          <w:lang w:val="kk-KZ"/>
        </w:rPr>
        <w:t xml:space="preserve">Бекiтiлген күнi </w:t>
      </w:r>
      <w:r>
        <w:rPr/>
        <w:t>(дата утверждения)     «___»__________2009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ж.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/Kazakh" w:hAnsi="Times/Kazakh" w:eastAsia="Times/Kazakh" w:cs="Times/Kazakh"/>
          <w:sz w:val="28"/>
          <w:lang w:eastAsia="ko-KR"/>
        </w:rPr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24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Ома для цепи переменного тока. Пол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цепи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.Смешанная цепь состоит из трех резисторов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Ом 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15 </w:t>
      </w:r>
      <w:r>
        <w:rPr>
          <w:sz w:val="28"/>
          <w:szCs w:val="28"/>
          <w:lang w:val="kk-KZ"/>
        </w:rPr>
        <w:t xml:space="preserve">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0</w:t>
      </w:r>
      <w:r>
        <w:rPr>
          <w:sz w:val="28"/>
          <w:szCs w:val="28"/>
          <w:lang w:val="kk-KZ"/>
        </w:rPr>
        <w:t xml:space="preserve">Ом .Определите величину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токи в ветвях, если </w:t>
      </w:r>
      <w:r>
        <w:rPr>
          <w:sz w:val="28"/>
          <w:szCs w:val="28"/>
          <w:lang w:val="kk-KZ"/>
        </w:rPr>
        <w:t xml:space="preserve">падение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на участке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равно 20В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573145" cy="184848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3000" cy="1848600"/>
                          <a:chOff x="0" y="0"/>
                          <a:chExt cx="3573000" cy="184860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3573000" cy="184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7280" y="692640"/>
                            <a:ext cx="230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7640" y="675000"/>
                            <a:ext cx="301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960" y="675720"/>
                            <a:ext cx="2487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692640"/>
                            <a:ext cx="2138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8636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788760"/>
                            <a:ext cx="51444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7320" y="86040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86920"/>
                            <a:ext cx="72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8692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1456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28692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136260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129168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36260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284400"/>
                            <a:ext cx="720" cy="10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835560"/>
                            <a:ext cx="58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97160"/>
                            <a:ext cx="30168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391320"/>
                            <a:ext cx="3916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746280"/>
                            <a:ext cx="2667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880" y="391320"/>
                            <a:ext cx="3726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728280"/>
                            <a:ext cx="283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550440"/>
                            <a:ext cx="3193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1511280"/>
                            <a:ext cx="3726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1.35pt;height:145.55pt" coordorigin="0,0" coordsize="5627,2911">
                <v:rect id="shape_0" stroked="f" o:allowincell="f" style="position:absolute;left:0;top:0;width:5626;height:29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295;top:1091;width:36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3;top:1063;width:474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3;top:1064;width:39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;top:1091;width:336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0,1360" to="1058,1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17;top:1242;width:809;height:25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7,1355" to="2484,13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6,452" to="2486,21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6,452" to="2936,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37;top:338;width:790;height:2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29,452" to="4179,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6,2146" to="2936,21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37;top:2034;width:790;height:2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29,2146" to="4179,21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99,448" to="4199,2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1,1316" to="5094,13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7;top:783;width:474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616;width:616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75;width:419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5;top:616;width:586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9;top:1147;width:446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5;top:867;width:502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7;top:2380;width:586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lang w:val="kk-KZ"/>
        </w:rPr>
      </w:pPr>
      <w:r>
        <w:rPr>
          <w:lang w:val="kk-KZ"/>
        </w:rPr>
      </w:r>
    </w:p>
    <w:p>
      <w:pPr>
        <w:pStyle w:val="Heading1"/>
        <w:rPr>
          <w:rFonts w:ascii="Times New Roman" w:hAnsi="Times New Roman" w:cs="Times New Roman"/>
          <w:lang w:val="kk-KZ"/>
        </w:rPr>
      </w:pPr>
      <w:r>
        <w:rPr>
          <w:lang w:val="kk-KZ"/>
        </w:rPr>
        <w:t xml:space="preserve">Оқытушы  </w:t>
      </w:r>
      <w:r>
        <w:rPr/>
        <w:t xml:space="preserve">(преподаватель): </w:t>
      </w:r>
      <w:r>
        <w:rPr>
          <w:rFonts w:cs="Times New Roman" w:ascii="Times New Roman" w:hAnsi="Times New Roman"/>
        </w:rPr>
        <w:t>_______________________</w:t>
      </w:r>
      <w:r>
        <w:rPr/>
        <w:t xml:space="preserve"> </w:t>
      </w:r>
      <w:r>
        <w:rPr>
          <w:rFonts w:cs="Times New Roman" w:ascii="Times New Roman" w:hAnsi="Times New Roman"/>
        </w:rPr>
        <w:t>Лифенко В.М.</w:t>
      </w:r>
    </w:p>
    <w:p>
      <w:pPr>
        <w:pStyle w:val="Heading1"/>
        <w:rPr/>
      </w:pPr>
      <w:r>
        <w:rPr>
          <w:szCs w:val="28"/>
          <w:lang w:val="kk-KZ"/>
        </w:rPr>
        <w:t xml:space="preserve">Кафедра меңгерушiсi  </w:t>
      </w:r>
      <w:r>
        <w:rPr>
          <w:szCs w:val="28"/>
        </w:rPr>
        <w:t>(</w:t>
      </w:r>
      <w:r>
        <w:rPr>
          <w:rFonts w:cs="Times New Roman" w:ascii="Times New Roman" w:hAnsi="Times New Roman"/>
          <w:szCs w:val="28"/>
        </w:rPr>
        <w:t xml:space="preserve">зав.кафедрой): _________ </w:t>
      </w:r>
      <w:r>
        <w:rPr>
          <w:rFonts w:cs="Times New Roman" w:ascii="Times New Roman" w:hAnsi="Times New Roman"/>
          <w:lang w:val="kk-KZ"/>
        </w:rPr>
        <w:t>Кудубаева С. А.</w:t>
      </w:r>
      <w:r>
        <w:rPr>
          <w:rFonts w:cs="Times New Roman" w:ascii="Times New Roman" w:hAnsi="Times New Roman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Бекiтiлген күнi </w:t>
      </w:r>
      <w:r>
        <w:rPr>
          <w:sz w:val="28"/>
          <w:szCs w:val="28"/>
        </w:rPr>
        <w:t xml:space="preserve">(дата утверждения)     «___»__________2009 ж.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А.Байтурсынов</w:t>
      </w:r>
      <w:r>
        <w:rPr>
          <w:lang w:val="ru-RU"/>
        </w:rPr>
        <w:t xml:space="preserve"> </w:t>
      </w:r>
      <w:r>
        <w:rPr/>
        <w:t>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lang w:eastAsia="ko-KR"/>
        </w:rPr>
        <w:t>К</w:t>
      </w:r>
      <w:r>
        <w:rPr>
          <w:sz w:val="28"/>
          <w:lang w:eastAsia="ko-KR"/>
        </w:rPr>
        <w:t>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/Kazakh" w:hAnsi="Times/Kazakh" w:eastAsia="Times/Kazakh" w:cs="Times/Kazakh"/>
          <w:sz w:val="28"/>
          <w:lang w:eastAsia="ko-KR"/>
        </w:rPr>
      </w:pPr>
      <w:r>
        <w:rPr>
          <w:rFonts w:eastAsia="Times/Kazakh" w:cs="Times/Kazakh" w:ascii="Times/Kazakh" w:hAnsi="Times/Kazakh"/>
          <w:sz w:val="28"/>
          <w:lang w:eastAsia="ko-KR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ЕМТИХАН БИЛЕТI </w:t>
      </w:r>
      <w:r>
        <w:rPr>
          <w:rFonts w:cs="Times/Kazakh" w:ascii="Times/Kazakh" w:hAnsi="Times/Kazakh"/>
          <w:b/>
          <w:bCs/>
          <w:sz w:val="28"/>
          <w:lang w:eastAsia="ko-KR"/>
        </w:rPr>
        <w:t xml:space="preserve"> (</w:t>
      </w:r>
      <w:r>
        <w:rPr>
          <w:b/>
          <w:bCs/>
          <w:sz w:val="28"/>
          <w:lang w:eastAsia="ko-KR"/>
        </w:rPr>
        <w:t>Экзаменационный билет</w:t>
      </w:r>
      <w:r>
        <w:rPr>
          <w:rFonts w:cs="Times/Kazakh" w:ascii="Times/Kazakh" w:hAnsi="Times/Kazakh"/>
          <w:b/>
          <w:bCs/>
          <w:sz w:val="28"/>
          <w:lang w:eastAsia="ko-KR"/>
        </w:rPr>
        <w:t>)</w:t>
      </w:r>
      <w:r>
        <w:rPr>
          <w:rFonts w:cs="Times/Kazakh" w:ascii="Times/Kazakh" w:hAnsi="Times/Kazakh"/>
          <w:b/>
          <w:bCs/>
          <w:sz w:val="28"/>
          <w:lang w:val="kk-KZ" w:eastAsia="ko-KR"/>
        </w:rPr>
        <w:t xml:space="preserve"> </w:t>
      </w:r>
      <w:r>
        <w:rPr>
          <w:b/>
          <w:bCs/>
          <w:sz w:val="28"/>
          <w:lang w:eastAsia="ko-KR"/>
        </w:rPr>
        <w:t>№25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lang w:val="kk-KZ"/>
        </w:rPr>
        <w:t xml:space="preserve">Кафедрасы </w:t>
      </w:r>
      <w:r>
        <w:rPr/>
        <w:t>(</w:t>
      </w:r>
      <w:r>
        <w:rPr>
          <w:rFonts w:cs="Times New Roman" w:ascii="Times New Roman" w:hAnsi="Times New Roman"/>
        </w:rPr>
        <w:t xml:space="preserve">кафедра): </w:t>
      </w:r>
      <w:r>
        <w:rPr>
          <w:rFonts w:cs="Times New Roman" w:ascii="Times New Roman" w:hAnsi="Times New Roman"/>
          <w:u w:val="single"/>
        </w:rPr>
        <w:t>Электроники и ВТ</w:t>
      </w:r>
    </w:p>
    <w:p>
      <w:pPr>
        <w:pStyle w:val="Normal"/>
        <w:rPr/>
      </w:pPr>
      <w:r>
        <w:rPr>
          <w:rFonts w:cs="Times/Kazakh" w:ascii="Times/Kazakh" w:hAnsi="Times/Kazakh"/>
          <w:sz w:val="28"/>
          <w:lang w:val="kk-KZ" w:eastAsia="ko-KR"/>
        </w:rPr>
        <w:t xml:space="preserve">Пәннiң аты </w:t>
      </w:r>
      <w:r>
        <w:rPr>
          <w:rFonts w:cs="Times/Kazakh" w:ascii="Times/Kazakh" w:hAnsi="Times/Kazakh"/>
          <w:sz w:val="28"/>
          <w:lang w:eastAsia="ko-KR"/>
        </w:rPr>
        <w:t>(</w:t>
      </w:r>
      <w:r>
        <w:rPr>
          <w:sz w:val="28"/>
          <w:lang w:eastAsia="ko-KR"/>
        </w:rPr>
        <w:t xml:space="preserve">дисциплина): </w:t>
      </w:r>
      <w:r>
        <w:rPr>
          <w:sz w:val="28"/>
          <w:u w:val="single"/>
          <w:lang w:eastAsia="ko-KR"/>
        </w:rPr>
        <w:t>Теория электрических цепей</w:t>
      </w:r>
    </w:p>
    <w:p>
      <w:pPr>
        <w:pStyle w:val="Normal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Heading2"/>
        <w:rPr/>
      </w:pPr>
      <w:r>
        <w:rPr>
          <w:lang w:val="kk-KZ"/>
        </w:rPr>
        <w:t xml:space="preserve">СҰРАКТАР  </w:t>
      </w:r>
      <w:r>
        <w:rPr/>
        <w:t>(</w:t>
      </w:r>
      <w:r>
        <w:rPr>
          <w:rFonts w:cs="Times New Roman" w:ascii="Times New Roman" w:hAnsi="Times New Roman"/>
        </w:rPr>
        <w:t>ВОПРОСЫ)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резонанса напряжений. Вывод условия резонанса и изображение векторной диаграмм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цепи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.В неразветвленной цепи ЭД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4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а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2Ом 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8Ом. Запишите выражение для сила тока в цепи  используя обобщенный закон Ома, если внутренние сопротивления источников соответственно равн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=2Ом и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2 </w:t>
      </w:r>
      <w:r>
        <w:rPr>
          <w:sz w:val="28"/>
          <w:szCs w:val="28"/>
        </w:rPr>
        <w:t xml:space="preserve">=3 </w:t>
      </w:r>
      <w:r>
        <w:rPr>
          <w:sz w:val="28"/>
          <w:szCs w:val="28"/>
          <w:lang w:val="kk-KZ"/>
        </w:rPr>
        <w:t>Ом.</w:t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905</wp:posOffset>
                </wp:positionV>
                <wp:extent cx="3885565" cy="342773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3427560"/>
                          <a:chOff x="0" y="0"/>
                          <a:chExt cx="3885480" cy="3427560"/>
                        </a:xfrm>
                      </wpg:grpSpPr>
                      <wps:wsp>
                        <wps:cNvSpPr/>
                        <wps:spPr>
                          <a:xfrm>
                            <a:off x="417960" y="403200"/>
                            <a:ext cx="2533680" cy="28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160" y="1009080"/>
                            <a:ext cx="666000" cy="6710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520" y="2520"/>
                              <a:ext cx="671040" cy="66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760" y="24120"/>
                              <a:ext cx="0" cy="53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1009080"/>
                            <a:ext cx="666000" cy="6710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520" y="2520"/>
                              <a:ext cx="671040" cy="66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760" y="24120"/>
                              <a:ext cx="0" cy="53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1760" y="2217960"/>
                            <a:ext cx="399960" cy="80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217960"/>
                            <a:ext cx="399960" cy="80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31880" y="36072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31880" y="319032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2040" y="190044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4320" y="190044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1008360"/>
                            <a:ext cx="66672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008360"/>
                            <a:ext cx="66672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419920"/>
                            <a:ext cx="66672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760" y="2419920"/>
                            <a:ext cx="66672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823120"/>
                            <a:ext cx="66672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66672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1612800"/>
                            <a:ext cx="66672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2800"/>
                            <a:ext cx="66672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4600" y="60444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4600" y="509400"/>
                            <a:ext cx="66672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15pt;width:305.95pt;height:269.85pt" coordorigin="1620,3" coordsize="6119,5397">
                <v:rect id="shape_0" fillcolor="white" stroked="t" o:allowincell="f" style="position:absolute;left:2278;top:638;width:3989;height:44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733;top:1595;width:1057;height:1049">
                  <v:oval id="shape_0" fillcolor="white" stroked="t" o:allowincell="f" style="position:absolute;left:1733;top:1596;width:1056;height:1048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56,1630" to="2256,24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24;top:1595;width:1057;height:1049">
                  <v:oval id="shape_0" fillcolor="white" stroked="t" o:allowincell="f" style="position:absolute;left:5724;top:1596;width:1056;height:1048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48,1630" to="6248,24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938;top:3496;width:629;height:1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6;top:3496;width:629;height:1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190;top:571;width:118;height:118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90;top:5027;width:118;height:118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06;top:2996;width:118;height:118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94;top:2996;width:118;height:118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689;top:1591;width:104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591;width:104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3814;width:104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9;top:3814;width:104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4449;width:104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3;width:104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8;top:2543;width:104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543;width:104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88,955" to="5637,9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88;top:805;width:104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lang w:val="kk-KZ"/>
        </w:rPr>
      </w:pPr>
      <w:r>
        <w:rPr>
          <w:lang w:val="kk-KZ"/>
        </w:rPr>
        <w:t xml:space="preserve">Оқытушы  </w:t>
      </w:r>
      <w:r>
        <w:rPr/>
        <w:t xml:space="preserve">(преподаватель): </w:t>
      </w:r>
      <w:r>
        <w:rPr>
          <w:rFonts w:cs="Times New Roman" w:ascii="Times New Roman" w:hAnsi="Times New Roman"/>
        </w:rPr>
        <w:t>_______________________</w:t>
      </w:r>
      <w:r>
        <w:rPr/>
        <w:t xml:space="preserve"> </w:t>
      </w:r>
      <w:r>
        <w:rPr>
          <w:rFonts w:cs="Times New Roman" w:ascii="Times New Roman" w:hAnsi="Times New Roman"/>
        </w:rPr>
        <w:t>Лифенко В.М.</w:t>
      </w:r>
    </w:p>
    <w:p>
      <w:pPr>
        <w:pStyle w:val="Heading1"/>
        <w:rPr/>
      </w:pPr>
      <w:r>
        <w:rPr>
          <w:lang w:val="kk-KZ"/>
        </w:rPr>
        <w:t xml:space="preserve">Кафедра меңгерушiсi  </w:t>
      </w:r>
      <w:r>
        <w:rPr/>
        <w:t>(</w:t>
      </w:r>
      <w:r>
        <w:rPr>
          <w:rFonts w:cs="Times New Roman" w:ascii="Times New Roman" w:hAnsi="Times New Roman"/>
        </w:rPr>
        <w:t xml:space="preserve">зав.кафедрой): _________ </w:t>
      </w:r>
      <w:r>
        <w:rPr>
          <w:rFonts w:cs="Times New Roman" w:ascii="Times New Roman" w:hAnsi="Times New Roman"/>
          <w:lang w:val="kk-KZ"/>
        </w:rPr>
        <w:t>Кудубаева С. А.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Heading1"/>
        <w:rPr>
          <w:lang w:val="kk-KZ"/>
        </w:rPr>
      </w:pPr>
      <w:r>
        <w:rPr>
          <w:lang w:val="kk-KZ"/>
        </w:rPr>
        <w:t xml:space="preserve">Бекiтiлген күнi </w:t>
      </w:r>
      <w:r>
        <w:rPr/>
        <w:t>(дата утверждения)     «___»__________2009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ж.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/Kazakh" w:hAnsi="Times/Kazakh" w:cs="Times/Kazakh"/>
      <w:sz w:val="28"/>
      <w:szCs w:val="20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/Kazakh" w:hAnsi="Times/Kazakh" w:cs="Times/Kazakh"/>
      <w:sz w:val="28"/>
      <w:szCs w:val="20"/>
      <w:lang w:eastAsia="ko-KR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kk-KZ"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5:23:00Z</dcterms:created>
  <dc:creator>Администратор</dc:creator>
  <dc:description/>
  <cp:keywords/>
  <dc:language>en-US</dc:language>
  <cp:lastModifiedBy>1a214</cp:lastModifiedBy>
  <cp:lastPrinted>2005-01-24T09:39:00Z</cp:lastPrinted>
  <dcterms:modified xsi:type="dcterms:W3CDTF">2001-12-31T20:31:00Z</dcterms:modified>
  <cp:revision>112</cp:revision>
  <dc:subject/>
  <dc:title>А</dc:title>
</cp:coreProperties>
</file>